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drawing>
          <wp:inline distT="0" distB="0" distL="0" distR="0">
            <wp:extent cx="57213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6" r="-5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ВЕН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в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« ____» _____________20___ г.                                                  № 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ремирован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материальном поощрении) выпускников общеобразовательных организаций Ровеньского района, награжденных медалям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особые успехи в учении» I и II степене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firstLine="709"/>
        <w:rPr/>
      </w:pPr>
      <w:r>
        <w:rPr>
          <w:szCs w:val="28"/>
        </w:rPr>
        <w:t xml:space="preserve">В соответствии с Федеральным законом Российской Федерации от 29.12.2012 № 273-ФЗ «Об образовании в Российской Федерации» и </w:t>
      </w:r>
      <w:r>
        <w:rPr/>
        <w:t>приказом Министерства просвещения РФ от 29 сентября 2023 г. N 730 "Об утверждении Порядка и условий выдачи медалей «За особые успехи в учении» I и II степеней</w:t>
      </w:r>
      <w:r>
        <w:rPr>
          <w:szCs w:val="28"/>
        </w:rPr>
        <w:t>, в целях поощрения выпускников муниципальных общеобразовательных учреждений Ровеньского района Белгородской области, проявивших трудолюбие, старание и упорство в овладении знаниями, администрация Ровеньского района постановляет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ое Положение о премировании (материальном поощрении) выпускников общеобразовательных учреждений Ровеньского района Белгородской области, награжденных медалью «За особые успехи в уч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и II степен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образования администрации Ровеньского района (Бекетова М.А.)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довести настоящее постановление до сведения руководителей общеобразовательных учреждений Ровеньского район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обеспечить рассмотрение и утверждение списка для премирования (материального поощрения) выпускников муниципальных общеобразовательных учреждений, награжденных медалью «За особые успехи в учении» I и II степеней;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right="-2" w:firstLine="709"/>
        <w:rPr>
          <w:szCs w:val="20"/>
        </w:rPr>
      </w:pPr>
      <w:r>
        <w:rPr>
          <w:szCs w:val="28"/>
        </w:rPr>
        <w:t>2.3. осуществлять контроль за достоверностью данных, представляемых муниципальными общеобразовательными учреждениями Ровеньского района для награждения учащихся медалью «За особые успехи в учении» I и II степе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финансов и бюджетной политики администрации Ровеньского района (Подобная М.В.) при формировании бюджета на следующий год и плановый период предусматривать расходы на поощрение обучающихся, проявивших выдающиеся способ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районной газете «Ровеньская нива» и разместить на официальном сайте органов местного самоуправления Ровеньского района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возложить на заместителя главы администрации района по социальной политике Пальченко Е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веньского     района</w:t>
        <w:tab/>
        <w:tab/>
        <w:t xml:space="preserve">                                            Т.В. Киричко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/>
      </w:pPr>
      <w:r>
        <w:rPr>
          <w:sz w:val="28"/>
          <w:szCs w:val="28"/>
        </w:rPr>
        <w:t>администрации Ровеньского района                                             М. Бек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993" w:firstLine="993"/>
        <w:rPr/>
      </w:pPr>
      <w:r>
        <w:rPr>
          <w:b/>
          <w:sz w:val="28"/>
          <w:szCs w:val="28"/>
        </w:rPr>
        <w:t xml:space="preserve">Проверено: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992" w:firstLine="993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обеспечения, </w:t>
      </w:r>
    </w:p>
    <w:p>
      <w:pPr>
        <w:pStyle w:val="Normal"/>
        <w:spacing w:lineRule="auto" w:line="276"/>
        <w:ind w:left="-992" w:firstLine="993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и кадров  </w:t>
      </w:r>
    </w:p>
    <w:p>
      <w:pPr>
        <w:pStyle w:val="Normal"/>
        <w:spacing w:lineRule="auto" w:line="276"/>
        <w:ind w:left="-992" w:firstLine="993"/>
        <w:rPr>
          <w:sz w:val="28"/>
          <w:szCs w:val="28"/>
        </w:rPr>
      </w:pPr>
      <w:r>
        <w:rPr>
          <w:sz w:val="28"/>
          <w:szCs w:val="28"/>
        </w:rPr>
        <w:t>администрации Ровеньского района                                         А. Соловьёва</w:t>
      </w:r>
    </w:p>
    <w:p>
      <w:pPr>
        <w:pStyle w:val="Normal"/>
        <w:spacing w:lineRule="auto" w:line="276"/>
        <w:ind w:left="-99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еньского района по экономик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й политик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овеньского района                                        М. Подоб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</w:t>
      </w:r>
      <w:r>
        <w:rPr>
          <w:color w:val="000000"/>
          <w:spacing w:val="-1"/>
          <w:sz w:val="28"/>
          <w:szCs w:val="28"/>
        </w:rPr>
        <w:t xml:space="preserve"> главы администрации </w:t>
      </w:r>
    </w:p>
    <w:p>
      <w:pPr>
        <w:pStyle w:val="Normal"/>
        <w:tabs>
          <w:tab w:val="clear" w:pos="708"/>
          <w:tab w:val="left" w:pos="7395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йона по социальной политике</w:t>
        <w:tab/>
      </w:r>
      <w:r>
        <w:rPr>
          <w:sz w:val="28"/>
          <w:szCs w:val="28"/>
        </w:rPr>
        <w:t>Е. Пальченк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9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Normal"/>
        <w:ind w:left="-964" w:hanging="0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вень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 20      г. № _____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премировании (материальном поощрении)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ов общеобразовательных учреждений Ровеньского района Белгородской области, награжденных медалью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особые успехи в учении» I и II степеней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оложение о премировании (материальном поощрении) выпускников общеобразовательных учреждений Ровеньского района Белгородской области, награжденных медалью «За особые успехи в учении» I и II степеней, (далее – Положение) разработано в соответствии с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ым законом Российской Федерации от 29.12.2012 № 273-ФЗ «Об образовании в Российской Федерации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казом Министерства просвещения РФ от 29 сентября 2023 г. N 730 «Об утверждении Порядка и условий выдачи медалей «За особые успехи в учении» I и II степеней</w:t>
      </w:r>
      <w:r>
        <w:rPr>
          <w:color w:val="000000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I. Цел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Настоящее Положение разработано в целях поощрения выпускников, проявивших трудолюбие, старание и упорство в овладении знаниями и награжденных медалью «За особые успехи в учении» I и II степен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ложение регламентирует условия премирования (материального поощрения) выпускников общеобразовательных учреждений Ровеньского района Белгородской области, награжденных медалью «За особые успехи в учении» I и II степен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Условия и размер материального поощрен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К материальному поощрению представляются выпускники общеобразовательных учреждений Ровеньского района Белгородской области, награжденные медалью «За особые успехи в учении» I и II степене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Премирование (материальное поощрение) выпускников устанавливается в пределах утвержденных бюджетных ассигнований, в рамках муниципальной программы «Развитие образования Ровеньского района на 2015 - 2025 годы» (подпрограмма 6 «Муниципальная политика в сфере образования» и не зависит от количества выпускников-медалис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у, завершившему освоение образовательных программ среднего общего образования и награжденному медалью «За особые успехи в учении» I степени, выплачивается денежное поощрение в размере 25 000 рубле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у, завершившему освоение образовательных программ среднего общего образования и награжденному медалью «За особые успехи в учении» II  степени – 15 000 рубл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представления к материальному поощрению и выплаты материального поощр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Для получения материального поощрения руководитель общеобразовательного учреждения Ровеньского района Белгородской области направляет в управление образования администрации Ровеньского район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ходатайство о премировании выпускника, награжденного медалью «За особые успехи в учении» I и II степеней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каз общеобразовательного учреждения Ровенького района о награждении медалью «За особые успехи в учении» I и II степене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ю паспорта или иного документа, удостоверяющего личность обучающегос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постановке на учёт в налоговом органе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страхового номера индивидуального лицевого счета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омер личного расчетного счета и реквизиты банка, где открыт счет выпускника (официальный документ банка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на обработку персональных данных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Решение о материальном поощрении выпускников, награжденных медалью «За особые успехи в учении» I и II степеней, принимается на основании приказа общеобразовательного учреждения Ровенького района о награждении медалью «За особые успехи в учении» I и II степеней и утверждается распоряжением администрации Ровеньского района Белгородской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Материальное поощрение перечисляется управлением образования администрации Ровеньского района Белгородской области на личные банковские расчетные счета выпускников, награжденных медалью «За особые успехи в учении» I и II степеней, в 14-дневный срок с момента принятия распоряжения администрации Ровеньского района Белгородской области о материальном поощрении данных выпуск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5. Медаль «За особые успехи в учении» I и II степеней и материальное поощрение вручаются выпускнику в торжественной обстановке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Источники финансирования материального поощр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рование (материальное поощрение) производится в пределах ассигнований, предусмотренных в районном бюджете на текущий год, в рамках муниципальной программы «Развитие образования Ровеньского района на 2015 - 2025 годы» (подпрограмма 6 «Муниципальная политика в сфере образования»).</w:t>
      </w:r>
    </w:p>
    <w:sectPr>
      <w:type w:val="nextPage"/>
      <w:pgSz w:w="11906" w:h="16838"/>
      <w:pgMar w:left="162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lang w:eastAsia="zh-CN"/>
    </w:rPr>
  </w:style>
  <w:style w:type="character" w:styleId="Style14">
    <w:name w:val="Основной текст Знак"/>
    <w:qFormat/>
    <w:rPr>
      <w:sz w:val="28"/>
      <w:lang w:eastAsia="zh-CN"/>
    </w:rPr>
  </w:style>
  <w:style w:type="character" w:styleId="Style15">
    <w:name w:val="Основной текст с отступом Знак"/>
    <w:qFormat/>
    <w:rPr>
      <w:lang w:eastAsia="zh-CN"/>
    </w:rPr>
  </w:style>
  <w:style w:type="character" w:styleId="21">
    <w:name w:val="Основной текст с отступом 2 Знак"/>
    <w:qFormat/>
    <w:rPr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7:00Z</dcterms:created>
  <dc:creator>Назаренко</dc:creator>
  <dc:description/>
  <cp:keywords/>
  <dc:language>en-US</dc:language>
  <cp:lastModifiedBy>NACHALNIK</cp:lastModifiedBy>
  <cp:lastPrinted>2024-06-11T13:19:00Z</cp:lastPrinted>
  <dcterms:modified xsi:type="dcterms:W3CDTF">2024-06-11T10:19:00Z</dcterms:modified>
  <cp:revision>6</cp:revision>
  <dc:subject/>
  <dc:title>                                 </dc:title>
</cp:coreProperties>
</file>