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работы органов местного самоуправления в сфере защиты прав потребителей за 2022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Ровеньского района защиту прав потребителей осуществляет   специалист   по защите прав потреб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 2022 года  по  телефону «Горячая линия»  за устной консультацией обратилось 566 потребителей,  письменных заявлений 35.  Всего рассмотрено в досудебном порядке 35 заявлений. Возвращено потребителям в досудебном порядке 65,72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района  работает   «Общественная приемная по вопросам  защиты прав потребителей». За отчетный период в общественную приемную по защите прав потребителей за устной консультацией обратилось 186 потребителей.  Все  вопросы рассмотрены в порядке и в сроки, установленные для этого действующим законодательством, по которым  приняты соответствующие меры.     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>В отчетном периоде  в районе проведены следующие мероприятия по вопросам защиты прав потребителей: 4 встречи с населением района по потребительской тематике, с проведением анкетирования по изучению уровня потребительского просвещения в сфере защиты прав потребителей, на которых присутствовало 115 человек, проведено 7 семинарских занятий со  студентами Ровеньского политехнического техникума, с учащимися общеобразовательных школ,  направленных на повышение грамотности в сфере защиты прав потребителей, также учащиеся поучаствовали в викторине «Потребитель и его права» (микрозаймы, кредиты, банковские карты). Всего присутствовало 2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повышения качества жизни населения посредством исключения из оборота некачественной продукции совместно с общественной организацией «Российский Союз Молодежи» проводился общественный контроль торговых предприятий. Всего проведен общественный контроль в 14 торговых предприятиях, по результатам проведенных мероприятий 2 материала направлены  в   территориальный отдел Управления Роспотребнадзора   по Белгородской области в Валуй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е центральной районной библиотеки, организовано 6 выставок  литературы на темы: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Безопасные цифровые финансовые услуги», </w:t>
      </w:r>
      <w:r>
        <w:rPr>
          <w:color w:val="000000"/>
          <w:sz w:val="28"/>
          <w:szCs w:val="28"/>
        </w:rPr>
        <w:t xml:space="preserve"> «Защити свои права», «Качество жизни населения». </w:t>
      </w:r>
      <w:r>
        <w:rPr>
          <w:sz w:val="28"/>
          <w:szCs w:val="28"/>
        </w:rPr>
        <w:t xml:space="preserve">Опубликована 1 статья в газете «Ровеньская Нива», размещено 8 информационных материала на  официальном сайте администрации района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веньском районе  11 сельских поселений, на территории которых назначены уполномоченные по защите прав потребителей. За 2022 год к уполномоченным по защите прав потребителей в сельских  поселениях за устной консультацией обратилось 199 потребителей, по которым были получены соответствующие разъясн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гулярной основе специалистом по защите прав потребителей проводятся частные беседы с индивидуальными предпринимателями по статьям закона “О защите прав потребителей” и “Правилам продажи товаров по договору розничной купли- продаж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Андрианова Н.И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47238) 5-70-93</w:t>
      </w:r>
    </w:p>
    <w:sectPr>
      <w:type w:val="nextPage"/>
      <w:pgSz w:w="11906" w:h="16838"/>
      <w:pgMar w:left="1418" w:right="84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/>
  </w:style>
  <w:style w:type="paragraph" w:styleId="2">
    <w:name w:val="Основной текст с отступом 2"/>
    <w:basedOn w:val="Normal"/>
    <w:qFormat/>
    <w:pPr>
      <w:ind w:left="-980" w:firstLine="1205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24:00Z</dcterms:created>
  <dc:creator>ЦРБ</dc:creator>
  <dc:description/>
  <cp:keywords/>
  <dc:language>en-US</dc:language>
  <cp:lastModifiedBy>МирошниченкоО</cp:lastModifiedBy>
  <cp:lastPrinted>2019-03-26T09:52:00Z</cp:lastPrinted>
  <dcterms:modified xsi:type="dcterms:W3CDTF">2022-12-28T06:26:00Z</dcterms:modified>
  <cp:revision>74</cp:revision>
  <dc:subject/>
  <dc:title>                                              Управление потребительского рынка, ресурсов</dc:title>
</cp:coreProperties>
</file>