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нформация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проведении мероприятий, посвященных  </w:t>
      </w:r>
      <w:r>
        <w:rPr>
          <w:rFonts w:cs="Times New Roman" w:ascii="Times New Roman" w:hAnsi="Times New Roman"/>
          <w:b/>
          <w:sz w:val="28"/>
          <w:szCs w:val="28"/>
        </w:rPr>
        <w:t>Всемирному дню защиты прав потребителей  на территории Ровеньского района в 2022 году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tLeast" w:line="333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азднования Всемирного дня защиты прав потребителей на территории  Ровеньского района проведены  информационно-просветительские мероприятия, направленные на повышение грамотности населения в сфере защиты прав потребителей. Одним из актуальных вопросов « Безопасные цифровые финансовые услуги». </w:t>
      </w:r>
    </w:p>
    <w:p>
      <w:pPr>
        <w:pStyle w:val="Normal"/>
        <w:spacing w:lineRule="atLeast" w:line="333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и проведены следующие мероприятия: 1 встреча с населением района по потребительской тематике, с проведением анкетирования по изучению уровня потребительского просвещения в сфере защиты прав потребителей, на которой присутствовало 48 человек, проведено 4 семинарских занятия со  студентами Ровеньского политехнического техникума, с учащимися общеобразовательных школ,  направленных на повышение грамотности в сфере защиты прав потребителей. Учащимся рассказали,  на что  нужно обращать внимание при заключении договора на оказание финансовых услуг, проведены 2  викторины «Потребитель и его права (микрозаймы, кредиты, банковские карты) ». Всего присутствовало 160 человек. На базе центральной районной библиотеки организованы 3  выставки  литературы на темы: «Безопасные цифровые финансовые услуг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ащити свои права». </w:t>
      </w:r>
      <w:r>
        <w:rPr>
          <w:rFonts w:cs="Times New Roman" w:ascii="Times New Roman" w:hAnsi="Times New Roman"/>
          <w:sz w:val="28"/>
          <w:szCs w:val="28"/>
        </w:rPr>
        <w:t>Опубликована 1 статья в газете «Ровеньская Нива» на тему: «Цифровые финансовые услуги - не только возможности …», размещено 4 информационных материала на  официальном сайте администрации района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https://rovenkiadm.ru/deyatelnost/ekonomika/zashita-prav-potrebitelej/).</w:t>
      </w:r>
    </w:p>
    <w:p>
      <w:pPr>
        <w:pStyle w:val="2"/>
        <w:ind w:lef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ыли подготовлены и отправлены  материалы для организации проведения мероприятий во всех общеобразовательных учреждениях  Ровеньского района, где были  проведены следующие мероприятия: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ые часы на тему: «Безопасные цифровые финансовые услуги», «Права потребителей», «Доверие и безопасность потребителей»».  На мероприятиях ребята познакомились с историей возникновения Дня защиты прав потребителя, о том, кого называют потребителем, производителем, и кто ими является,  а также познакомились с отдельными статьями Закона о защите прав потребит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ллектуальная игра (дидактическая игра) - «Грамотный потребитель (кредиты и микрозаймы, микрофинансовые организации, банковские карты и т.д.)»,  где школьники 5-7 классов ответили на вопросы о кредитах, займах, банковских картах и безопасности в сфере финансов, узнали о своих правах при покупке товаров, в том числе в онлайн-магазин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ие по курсу «Финансовая грамотность». Обучающиеся  8- 11 классов приняли участие в онлайн-уроке финансовой грамотности «Вклады: как сохранить и приумножить», где школьники узнали о видах вкладов, о выборе видов вкладов, о безопасности и пользе вкла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9 классах  на уроках обществознания рассмотрена тема:  «Гражданские правоотношения. Защита прав потребителей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кторина на тему: «Потребитель и его права (микрофинансовые организации, кредиты и микрозаймы, банковские карты и т.д.).  Обучающиеся 7-8 классов в ходе викторины отвечали на вопросы заданий и тестов, в том числе о защите прав потребителей при совершении онлайн -покуп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к-дискуссия «Защита прав потребителей» (цифровые финансовые услуги). Круглый стол  «Доверие и безопасность потребителей» (о безопасном пользовании сетей интернет, совершении покупок в Интернет- магазинах, о правах потребителей). Учащиеся 9-11 классов узнали, что в праве потребитель сделать при обнаружении недостатка в товаре. Ребята решали  практические задачи на знание прав потребит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библиотеках оформлены выставки литературы по вопросам защиты прав потребите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ы и распространены среди обучающихся, родителей памятки потребителю «Возврат товара купленного дистанционным способом», «Безопасные цифровые финансовые услуги 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1">
    <w:name w:val="s1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980" w:firstLine="120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13:00Z</dcterms:created>
  <dc:creator>User</dc:creator>
  <dc:description/>
  <cp:keywords/>
  <dc:language>en-US</dc:language>
  <cp:lastModifiedBy>Кравцов</cp:lastModifiedBy>
  <dcterms:modified xsi:type="dcterms:W3CDTF">2022-12-28T07:46:00Z</dcterms:modified>
  <cp:revision>38</cp:revision>
  <dc:subject/>
  <dc:title/>
</cp:coreProperties>
</file>