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редо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ой услуги «Рассмотрение обращ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жалоб граждан по вопросам защиты пра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требителей»  на территор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айона «Ровень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муниципального органа, в который направляется письменное обращение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должность, ФИО  соответствующего должностного лица 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  <w:t>1. Информация о потребите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.И.О. 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, телефон 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Информация о предприятии (предпринимателе), нарушившем право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(Ф.И.О.) 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рес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Информация о приобретенном товаре (работе, услуге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: 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рка (модель) 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приобретения 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на 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. Документ, подтверждающий факт приобретения товара (работы, услуг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чек, квитанция, отметка в техпаспорте, накладная, договор и т.п.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. Краткое описание недостатков в товаре (работе, услуг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7. Требования потребителя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Заявитель  при  подаче  данного  заявления  подтверждает  достоверность</w:t>
      </w:r>
    </w:p>
    <w:p>
      <w:pPr>
        <w:pStyle w:val="ConsPlusNonformat"/>
        <w:widowControl/>
        <w:rPr/>
      </w:pPr>
      <w:r>
        <w:rPr/>
        <w:t>представленных   документов,  согласен  с  условиями  оказания  услуги,  на</w:t>
      </w:r>
    </w:p>
    <w:p>
      <w:pPr>
        <w:pStyle w:val="ConsPlusNonformat"/>
        <w:widowControl/>
        <w:rPr/>
      </w:pPr>
      <w:r>
        <w:rPr/>
        <w:t>обработку и хранение персональных данных согласен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1_ г.</w:t>
      </w:r>
    </w:p>
    <w:p>
      <w:pPr>
        <w:pStyle w:val="ConsPlusNonformat"/>
        <w:widowControl/>
        <w:rPr/>
      </w:pPr>
      <w:r>
        <w:rPr/>
        <w:t>Подпись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1:00Z</dcterms:created>
  <dc:creator>Кравцов</dc:creator>
  <dc:description/>
  <cp:keywords/>
  <dc:language>en-US</dc:language>
  <cp:lastModifiedBy>Кравцов</cp:lastModifiedBy>
  <cp:lastPrinted>2018-09-07T11:32:00Z</cp:lastPrinted>
  <dcterms:modified xsi:type="dcterms:W3CDTF">2018-09-07T10:38:00Z</dcterms:modified>
  <cp:revision>4</cp:revision>
  <dc:subject/>
  <dc:title>                                                                                                                           Приложение № 1</dc:title>
</cp:coreProperties>
</file>