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>
          <w:rFonts w:ascii="Golos;Times New Roman" w:hAnsi="Golos;Times New Roman" w:cs="Arial"/>
          <w:color w:val="333333"/>
        </w:rPr>
      </w:pPr>
      <w:r>
        <w:rPr>
          <w:rFonts w:cs="Arial" w:ascii="Golos;Times New Roman" w:hAnsi="Golos;Times New Roman"/>
          <w:color w:val="333333"/>
        </w:rPr>
        <w:t>Вопрос-ответ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Я купила комплект постельного белья, но оказалось, что пододеяльники не подходят по размеру. Можно ли обменять его?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В соответствии со ст. 25 Закона РФ «О защите прав потребителей» потребитель вправе обменять непродовольственный товар надлежащего качества на аналогичный товар у продавца, если он не подошел по форме, габаритам, фасону, расцветке, размеру.</w:t>
      </w:r>
    </w:p>
    <w:p>
      <w:pPr>
        <w:pStyle w:val="Style14"/>
        <w:shd w:fill="FFFFFF" w:val="clear"/>
        <w:rPr/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Вместе с тем, существует перечень товаров надлежащего качества, которые не подлежат обмену или возврату  в соответствии с постановлением Правительства РФ от 19 января 1998 года №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. В соответствии с данным постановлением постельное белье относится к товарам,</w:t>
      </w:r>
      <w:r>
        <w:rPr>
          <w:rStyle w:val="Appleconvertedspace"/>
          <w:rFonts w:cs="Golos;Times New Roman" w:ascii="Golos;Times New Roman" w:hAnsi="Golos;Times New Roman"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не подлежащим</w:t>
      </w:r>
      <w:r>
        <w:rPr>
          <w:rStyle w:val="Appleconvertedspace"/>
          <w:rFonts w:cs="Golos;Times New Roman" w:ascii="Golos;Times New Roman" w:hAnsi="Golos;Times New Roman"/>
          <w:b/>
          <w:bCs/>
          <w:color w:val="212529"/>
          <w:sz w:val="27"/>
          <w:szCs w:val="27"/>
        </w:rPr>
        <w:t> 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t>обменуили возврату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Таким образом, Вы не имеете права требовать обмена товара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В обувном магазине приобрела модельные туфли, придя домой, я решила еще раз примерить и пройти по комнате, оказалось, что при носке туфель, нога чувствует себя некомфортно, неудобная колодка. На следующий день я обратилась в магазин, чтобы мне вернули уплаченную денежную сумму, но мне отказали, ссылаясь на то, что могут только обменять. Но мне ничего не подошло. Прав ли продавец, отказав мне в возврате уплаченной денежной суммы за товар?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В соответствии со ст. 25 Закона «О защите прав потребителей» потребитель вправе обменять непродовольственный товар надлежащего качества на аналогичный товар у продавца, у которого этот товар был приобретен, если указанный товар не подошел по форме, габаритам, фасону, расцветке, размеру или комплектации. Потребитель имеет право на обмен непродовольственного товара надлежащего качества в течение четырнадцати дней, не считая дня его покупки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Обмен непродовольственного товара надлежащего качества проводится, если указанный товар не был в употреблении, сохранены его товарный вид, потребительские свойства, пломбы, фабричные ярлыки, а также имеется товарный чек или кассовый чек, либо иной подтверждающий оплату указанного товара документ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В случае, если аналогичный товар отсутствует в продаже на день обращения потребителя к продавцу, потребитель вправе отказаться от исполнения договора купли-продажи и потребовать возврата уплаченной за указанный товар денежной суммы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Купил невесте обручальное кольцо, а оно оказалось ей мало. В магазине обменять кольцо на больший размер отказались, деньги не вернули. Правомерны ли действия продавцов магазина?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Магазин полностью прав. По общему правилу потребитель всегда может обменять качественный непродовольственный товар на аналогичный, если он не подошел по форме, габаритам, фасону, расцветке, размеру. Такое право потребителя закреплено в ст. 25 Закона РФ «О защите прав потребителей»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Вместе с тем, не все товары надлежащего качества подлежат обмену. Перечень таких товаров определен в Постановлении Правительства РФ от 31.12.2020 года № 2463 «Об утверждении Правил продажи товаров по договору розничной купли-продажи, перечня товаров длительного пользования, на которые не распространяется требование потребителя о безвозмездном предоставлении ему товара, обладающего этими же основными потребительскими свойствами, на период ремонта или замены такого товара, и перечня непродовольственных товаров надлежащего качества, не подлежащих обмену, а также о внесении изменений в некоторые акты Правительства Российской Федерации»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В соответствии с вышеуказанным постановлением изделия из драгоценных металлов относятся к товарам, не подлежащим обмену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Если товар оказался с браком и я хочу его обменять, но потерял на него чек, что делать?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Согласно Закону РФ «О защите прав потребителей» отсутствие у потребителя кассового или товарного чека либо иного документа, удостоверяющих факт и условия покупки товара, не является основанием для отказа в удовлетворении его требований.</w:t>
        <w:br/>
        <w:t>Продавец обязан принять товар ненадлежащего качества у потребителя, в случае необходимости провести проверку качества и экспертизу.</w:t>
        <w:br/>
        <w:t>Таким образом, потребитель может предъявить требование о замене товара в адрес продавца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В случае если потребителю отказано в замене товара, он может оспорить решение продавца в судебном порядке. Доказать факт покупки можно, например свидетельскими показаниями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Если товар оказался с браком и я хочу его обменять, но потерял на него чек, что делать?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Согласно Закону РФ «О защите прав потребителей» отсутствие у потребителя кассового или товарного чека либо иного документа, удостоверяющих факт и условия покупки товара, не является основанием для отказа в удовлетворении его требований.</w:t>
        <w:br/>
        <w:t>Продавец обязан принять товар ненадлежащего качества у потребителя, в случае необходимости провести проверку качества и экспертизу.</w:t>
        <w:br/>
        <w:t>Таким образом, потребитель может предъявить требование о замене товара в адрес продавца. Доказать факт покупки можно, например свидетельскими показаниями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Можно ли потребовать на период ремонта предоставления аналогичного товара?</w:t>
      </w:r>
    </w:p>
    <w:p>
      <w:pPr>
        <w:pStyle w:val="Style14"/>
        <w:shd w:fill="FFFFFF" w:val="clear"/>
        <w:rPr/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Можно, если этот товар является товаром длительного пользования и не входит в</w:t>
      </w:r>
      <w:r>
        <w:rPr>
          <w:rStyle w:val="Appleconvertedspace"/>
          <w:rFonts w:cs="Golos;Times New Roman" w:ascii="Golos;Times New Roman" w:hAnsi="Golos;Times New Roman"/>
          <w:color w:val="212529"/>
          <w:sz w:val="27"/>
          <w:szCs w:val="27"/>
        </w:rPr>
        <w:t> </w:t>
      </w:r>
      <w:hyperlink r:id="rId2">
        <w:r>
          <w:rPr>
            <w:rStyle w:val="InternetLink"/>
            <w:rFonts w:cs="Golos;Times New Roman" w:ascii="Golos;Times New Roman" w:hAnsi="Golos;Times New Roman"/>
            <w:color w:val="00A8E2"/>
            <w:sz w:val="27"/>
            <w:szCs w:val="27"/>
          </w:rPr>
          <w:t>Перечень товаров</w:t>
        </w:r>
      </w:hyperlink>
      <w:r>
        <w:rPr>
          <w:rFonts w:cs="Golos;Times New Roman" w:ascii="Golos;Times New Roman" w:hAnsi="Golos;Times New Roman"/>
          <w:color w:val="212529"/>
          <w:sz w:val="27"/>
          <w:szCs w:val="27"/>
        </w:rPr>
        <w:t>, на которые такое требование не распространяется. При этом необходимо учитывать, что продавец обязан предоставить товар, обладающий такими же основными потребительскими свойствами, как и купленный, но не обязательно идентичный ему.</w:t>
        <w:br/>
        <w:t>Товар должен быть поставлен продавцом своими силами и за свой счёт в течение трёх дней с момента предъявления соответствующего требования.</w:t>
        <w:br/>
        <w:t>Требование о предоставлении аналогичного товара может быть заявлено не только при передаче купленного товара в ремонт, но и при ожидании замены товара, если покупатель предъявил такое требование.</w:t>
      </w:r>
    </w:p>
    <w:p>
      <w:pPr>
        <w:pStyle w:val="Style14"/>
        <w:shd w:fill="FFFFFF" w:val="clear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Вправе ли магазин отправлять приобретенный потребителем товар (гарантийный срок которого не истек), в котором обнаружился недостаток, исключительно на гарантийный ремонт? Разве потребитель не имеет право выбора?</w:t>
      </w:r>
    </w:p>
    <w:p>
      <w:pPr>
        <w:pStyle w:val="Style14"/>
        <w:shd w:fill="FFFFFF" w:val="clear"/>
        <w:rPr/>
      </w:pPr>
      <w:r>
        <w:rPr>
          <w:rFonts w:cs="Golos;Times New Roman" w:ascii="Golos;Times New Roman" w:hAnsi="Golos;Times New Roman"/>
          <w:color w:val="212529"/>
          <w:sz w:val="27"/>
          <w:szCs w:val="27"/>
        </w:rPr>
        <w:t>У потребителя в данном случае есть право выбора и его права при обнаружении в товаре недостатков, которые определены п. 1 ст. 18</w:t>
      </w:r>
      <w:r>
        <w:rPr>
          <w:rStyle w:val="Appleconvertedspace"/>
          <w:rFonts w:cs="Golos;Times New Roman" w:ascii="Golos;Times New Roman" w:hAnsi="Golos;Times New Roman"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Закона РФ от 7.02.1992</w:t>
      </w:r>
      <w:r>
        <w:rPr>
          <w:rStyle w:val="Appleconvertedspace"/>
          <w:rFonts w:cs="Golos;Times New Roman" w:ascii="Golos;Times New Roman" w:hAnsi="Golos;Times New Roman"/>
          <w:b/>
          <w:bCs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года № 2300-1 «О защите прав потребителей».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br/>
        <w:t>В частности, потребитель вправе:</w:t>
        <w:br/>
        <w:t>- потребовать замены на товар этой же марки (этих же модели и (или) артикула);</w:t>
        <w:br/>
        <w:t>- потребовать замены на такой же товар другой марки (модели, артикула) с соответствующим перерасчетом покупной цены;</w:t>
        <w:br/>
        <w:t>- потребовать соразмерного уменьшения покупной цены;</w:t>
        <w:br/>
        <w:t>- 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</w:t>
        <w:br/>
        <w:t>- отказаться от исполнения договора купли-продажи и потребовать возврата уплаченной за товар суммы.</w:t>
        <w:br/>
        <w:t>В соответствии с п. 5 ст.18</w:t>
      </w:r>
      <w:r>
        <w:rPr>
          <w:rStyle w:val="Appleconvertedspace"/>
          <w:rFonts w:cs="Golos;Times New Roman" w:ascii="Golos;Times New Roman" w:hAnsi="Golos;Times New Roman"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Закона РФ от 07.02.1992</w:t>
      </w:r>
      <w:r>
        <w:rPr>
          <w:rStyle w:val="Appleconvertedspace"/>
          <w:rFonts w:cs="Golos;Times New Roman" w:ascii="Golos;Times New Roman" w:hAnsi="Golos;Times New Roman"/>
          <w:b/>
          <w:bCs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года № 2300-1 «О защите прав</w:t>
      </w:r>
      <w:r>
        <w:rPr>
          <w:rStyle w:val="Appleconvertedspace"/>
          <w:rFonts w:cs="Golos;Times New Roman" w:ascii="Golos;Times New Roman" w:hAnsi="Golos;Times New Roman"/>
          <w:b/>
          <w:bCs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потребителей»</w:t>
      </w:r>
      <w:r>
        <w:rPr>
          <w:rStyle w:val="Appleconvertedspace"/>
          <w:rFonts w:cs="Golos;Times New Roman" w:ascii="Golos;Times New Roman" w:hAnsi="Golos;Times New Roman"/>
          <w:b/>
          <w:bCs/>
          <w:color w:val="212529"/>
          <w:sz w:val="27"/>
          <w:szCs w:val="27"/>
        </w:rPr>
        <w:t> 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t>продавец обязан принять товар ненадлежащего качества у потребителя и, в случае необходимости, провести проверку качества товара.</w:t>
      </w:r>
    </w:p>
    <w:p>
      <w:pPr>
        <w:pStyle w:val="Style14"/>
        <w:shd w:fill="FFFFFF" w:val="clear"/>
        <w:rPr/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Что делать если цена на товар на кассе не совпадает с ценой, указанной на ценнике?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br/>
        <w:t>Согласно п.1 статьи 10</w:t>
      </w:r>
      <w:r>
        <w:rPr>
          <w:rStyle w:val="Appleconvertedspace"/>
          <w:rFonts w:cs="Golos;Times New Roman" w:ascii="Golos;Times New Roman" w:hAnsi="Golos;Times New Roman"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Закона РФ от 07.02.1992 года № 2300-1 "О защите прав потребителей"</w:t>
      </w:r>
      <w:r>
        <w:rPr>
          <w:rStyle w:val="Appleconvertedspace"/>
          <w:rFonts w:cs="Golos;Times New Roman" w:ascii="Golos;Times New Roman" w:hAnsi="Golos;Times New Roman"/>
          <w:color w:val="212529"/>
          <w:sz w:val="27"/>
          <w:szCs w:val="27"/>
        </w:rPr>
        <w:t> 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t>потребитель (исполнитель, продавец) обязан своевременно предоставить потребителю информацию о товарах (работах, услугах), обеспечивающую возможность правильного выбора, также п. 2 ст. 10 указанного выше закона дополняет, что цена товара в рублях является неотъемлемой частью этой информации.</w:t>
        <w:br/>
        <w:t>Согласно Гражданскому кодексу РФ в магазинах ценник является публичной офертой, и продавец обязан продать товар, который в этой оферте указывается по указанной цене.</w:t>
        <w:br/>
        <w:t>В случае нарушения прав необходимо обратиться к администратору магазина и потребовать продать товар по цене, указанной на ценнике.</w:t>
      </w:r>
    </w:p>
    <w:p>
      <w:pPr>
        <w:pStyle w:val="Style14"/>
        <w:shd w:fill="FFFFFF" w:val="clear"/>
        <w:rPr/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Купила ребенку ботинки, оказались некачественные. Через три дня носки пошли трещины. При продаже обуви продавец сказала, что срок гарантии на ботинки 30 дней. Обратилась к продавцу с требованием о возврате денег или обмена товара, мне отказали. Кроме того, в магазине отказались предоставить по требованию сертификат или декларацию о соответствии на товар Что делать?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br/>
        <w:t>На основании п. 6 ст. 18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Закона РФ от 07.02.1992 года № 2300-1</w:t>
      </w:r>
      <w:r>
        <w:rPr>
          <w:rStyle w:val="Appleconvertedspace"/>
          <w:rFonts w:cs="Golos;Times New Roman" w:ascii="Golos;Times New Roman" w:hAnsi="Golos;Times New Roman"/>
          <w:b/>
          <w:bCs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«О защите прав потребителей»  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t>в отношении товара, на который установлен гарантийный срок, продавец товара, а также уполномоченный индивидуальный предприниматель, импортер отвечает за недостатки товара, если не докажет, что они возникли после передачи товара потребителю вследствие нарушения потребителем правил использования или хранения товара. </w:t>
        <w:br/>
        <w:t>Продавец товара обязан  в силу п. 5 ст. 18</w:t>
      </w:r>
      <w:r>
        <w:rPr>
          <w:rStyle w:val="Appleconvertedspace"/>
          <w:rFonts w:cs="Golos;Times New Roman" w:ascii="Golos;Times New Roman" w:hAnsi="Golos;Times New Roman"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Закона РФ от 07.02.1992 года № 2300-1 «О защите прав потребителей»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t> принять обувь ненадлежащего качества и провести экспертизу данного товара за свой счет.</w:t>
        <w:br/>
        <w:t>Таким образом, если при носке обуви в ней обнаружены дефекты, её нужно возвратить в магазин продавцу товара с письменной претензией.</w:t>
        <w:br/>
        <w:t>Если  по результатам экспертизы будет установлено, что имеется производственный брак и в повреждениях нет вины покупателя, продавец обязан удовлетворить Ваше требование (ремонт/обмен/возврат денег). </w:t>
      </w:r>
    </w:p>
    <w:p>
      <w:pPr>
        <w:pStyle w:val="Style14"/>
        <w:shd w:fill="FFFFFF" w:val="clear"/>
        <w:rPr/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Мне подарили сертификат номиналом в 1500 рублей в магазин косметики. В магазине я ничего выбрать не смогла. На просьбу о возврате данного сертификата получила отказ. Почему нельзя вернуть подарочный сертификат, ведь с момента покупки не прошло еще 14 дней, сертификат не использовался, имеет товарный вид, в упаковке, и он (сертификат) не входит в перечень товаров надлежащего качества, которые не подлежат возврату и обмену?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br/>
        <w:t>Подарочный сертификат товаром не является, он дает лишь право предъявителю на приобретение товаров на сумму, указанную в сертификате. Соответственно, сумма стоимости сертификата, полученная организацией, рассматривается в качестве предварительной оплаты в счет розничной продажи товаров (оказания услуг, выполнения работ), которые будут приобретены (оказаны, выполнены) в будущем. Сроки, цена и другие условия реализации подарочных сертификатов определяются организацией-продавцом в момент заключения такого договора.  Получить деньги за неиспользованный подарочный сертификат можно лишь в том случае, если такой возврат предусмотрен условиями приобретения подарочного сертификата.</w:t>
      </w:r>
    </w:p>
    <w:p>
      <w:pPr>
        <w:pStyle w:val="Style14"/>
        <w:shd w:fill="FFFFFF" w:val="clear"/>
        <w:rPr/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Купила детскую игрушку ненадлежащего качества, как можно ее обменять?  </w:t>
      </w:r>
      <w:r>
        <w:rPr>
          <w:rStyle w:val="Appleconvertedspace"/>
          <w:rFonts w:cs="Golos;Times New Roman" w:ascii="Golos;Times New Roman" w:hAnsi="Golos;Times New Roman"/>
          <w:b/>
          <w:bCs/>
          <w:color w:val="212529"/>
          <w:sz w:val="27"/>
          <w:szCs w:val="27"/>
        </w:rPr>
        <w:t> 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br/>
        <w:t>Согласно действующему законодательству ст. 25</w:t>
      </w:r>
      <w:r>
        <w:rPr>
          <w:rStyle w:val="Appleconvertedspace"/>
          <w:rFonts w:cs="Golos;Times New Roman" w:ascii="Golos;Times New Roman" w:hAnsi="Golos;Times New Roman"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Закона РФ от 07.02.1992 года № 2300-1</w:t>
      </w:r>
      <w:r>
        <w:rPr>
          <w:rStyle w:val="Appleconvertedspace"/>
          <w:rFonts w:cs="Golos;Times New Roman" w:ascii="Golos;Times New Roman" w:hAnsi="Golos;Times New Roman"/>
          <w:b/>
          <w:bCs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«О защите прав потребителей»</w:t>
      </w:r>
      <w:r>
        <w:rPr>
          <w:rStyle w:val="Appleconvertedspace"/>
          <w:rFonts w:cs="Golos;Times New Roman" w:ascii="Golos;Times New Roman" w:hAnsi="Golos;Times New Roman"/>
          <w:b/>
          <w:bCs/>
          <w:color w:val="212529"/>
          <w:sz w:val="27"/>
          <w:szCs w:val="27"/>
        </w:rPr>
        <w:t> 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t>потребитель вправе обменять непродовольственный товар надлежащего качества на аналогичный товар у продавца, у которого этот товар был приобретен, если указанный товар не подошел по форме, габаритам, фасону, расцветке, размеру или комплектации. Данное требование распространяется и на детские игрушки. Потребитель имеет право на обмен непродовольственного товара надлежащего качества в течении 14 дней, не считая дня его покупки.</w:t>
        <w:br/>
        <w:t>       </w:t>
      </w:r>
    </w:p>
    <w:p>
      <w:pPr>
        <w:pStyle w:val="Style14"/>
        <w:shd w:fill="FFFFFF" w:val="clear"/>
        <w:rPr/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Как вернуть деньги за билет на концерт, который отменили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br/>
        <w:t>При отмене мероприятия (спортивный матч, концерт, спектакль в театре и т.д.) зритель имеет право получить свои денежные средства обратно и в полном объеме, так как фактически оплаченная услуга оказана исполнителем не была.</w:t>
        <w:br/>
        <w:t>Покупка билета на какое-либо мероприятие или представление (спортивное, цирковое, концертное, театральное или иное) является договором, а билет является документом, подтверждающим его заключение.</w:t>
        <w:br/>
        <w:t>В билете должно быть указано: наименование организации, которая осуществляет организацию мероприятия; место нахождения организации; номер, серию билета; вид услуги (название мероприятия); место, дата и время проведения мероприятия; ряд, место в зале; стоимость услуги.</w:t>
        <w:br/>
        <w:t>В данном случае потребитель имеет право потребовать от организатора возмещения полной стоимости билета согласно п.1 ст. 28 Закона РФ от 07.02.1992 № 2300-1 «О защите прав потребителей» или полного возмещения убытков, причиненных в связи с нарушением сроков оказания услуги.</w:t>
        <w:br/>
        <w:t>Чтобы вернуть уплаченные за билет денежные средства следует обратиться в кассу, где билет был приобретен для возврата денежных средств.</w:t>
      </w:r>
    </w:p>
    <w:p>
      <w:pPr>
        <w:pStyle w:val="Style14"/>
        <w:shd w:fill="FFFFFF" w:val="clear"/>
        <w:rPr/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Какая разница между распродажей и уценкой товара?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br/>
        <w:t>В период проведения распродаж учащаются случаи, когда продавцы в силу незнания, либо в силу иных причин вводят покупателя в заблуждение относительно его прав по возврату приобретенного товара.</w:t>
        <w:br/>
        <w:t>Распродажа - это реализация какого-либо товара по сниженным ценам. Это организованный процесс снижения цен на товары разных категорий, целью которого является освобождение складских и торговых площадей для поступления нового товара.</w:t>
        <w:br/>
        <w:t>В свою очередь продажа товаров с уценкой проводится, как правило, при наличии в товаре определенного недостатка, при этом информация о наличии недостатка в обязательном порядке должна доводиться до потребителя в полном объеме.</w:t>
        <w:br/>
        <w:t>Об имеющихся в товаре недостатках продавец должен предупредить покупателя не только в устной, но и в письменной форме (на ярлыке товара, товарном чеке или иным способом).</w:t>
      </w:r>
    </w:p>
    <w:p>
      <w:pPr>
        <w:pStyle w:val="Style14"/>
        <w:shd w:fill="FFFFFF" w:val="clear"/>
        <w:rPr/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Распространяются ли требования потребителя в случае обнаружения недостатков в товаре, купленного по распродаже?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br/>
        <w:t>Законодательство Российской Федерации в сфере защиты прав потребителей не предусматривает ограничений гарантийных обязательств перед покупателем в период проведения распродажи. Тем самым при обнаружении в товаре каких-либо недостатков, покупатель не может быть ограничен в своих правах. Потребитель вправе, при обнаружении недостатков, выдвинуть одно из требований п. 1 ст. 18</w:t>
      </w:r>
      <w:r>
        <w:rPr>
          <w:rStyle w:val="Appleconvertedspace"/>
          <w:rFonts w:cs="Golos;Times New Roman" w:ascii="Golos;Times New Roman" w:hAnsi="Golos;Times New Roman"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Закона РФ от 07.02.1992</w:t>
      </w:r>
      <w:r>
        <w:rPr>
          <w:rStyle w:val="Appleconvertedspace"/>
          <w:rFonts w:cs="Golos;Times New Roman" w:ascii="Golos;Times New Roman" w:hAnsi="Golos;Times New Roman"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года № 2300-1 «О защите прав потребителей».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br/>
        <w:t>- потребовать замены товара;</w:t>
        <w:br/>
        <w:t>- потребовать соразмерного уменьшения покупной цены;</w:t>
        <w:br/>
        <w:t>-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</w:t>
        <w:br/>
        <w:t>- отказаться от исполнения договора купли-продажи и потребовать возврата уплаченной за товар суммы.</w:t>
        <w:br/>
        <w:t>Таким образом, проведение распродажи является правом продавца, но не может быть основанием для отказа в удовлетворении законного требования потребителя.</w:t>
      </w:r>
    </w:p>
    <w:p>
      <w:pPr>
        <w:pStyle w:val="Style14"/>
        <w:shd w:fill="FFFFFF" w:val="clear"/>
        <w:rPr/>
      </w:pP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Распространяются ли требования потребителя в случае обнаружения недостатков в товаре, купленного по распродаже?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br/>
        <w:t>Законодательство Российской Федерации в сфере защиты прав потребителей не предусматривает ограничений гарантийных обязательств перед покупателем в период проведения распродажи. Тем самым при обнаружении в товаре каких-либо недостатков, покупатель не может быть ограничен в своих правах. Потребитель вправе, при обнаружении недостатков, выдвинуть одно из требований п. 1 ст. 18</w:t>
      </w:r>
      <w:r>
        <w:rPr>
          <w:rStyle w:val="Appleconvertedspace"/>
          <w:rFonts w:cs="Golos;Times New Roman" w:ascii="Golos;Times New Roman" w:hAnsi="Golos;Times New Roman"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Закона РФ от 07.02.1992</w:t>
      </w:r>
      <w:r>
        <w:rPr>
          <w:rStyle w:val="Appleconvertedspace"/>
          <w:rFonts w:cs="Golos;Times New Roman" w:ascii="Golos;Times New Roman" w:hAnsi="Golos;Times New Roman"/>
          <w:color w:val="212529"/>
          <w:sz w:val="27"/>
          <w:szCs w:val="27"/>
        </w:rPr>
        <w:t> </w:t>
      </w:r>
      <w:r>
        <w:rPr>
          <w:rStyle w:val="StrongEmphasis"/>
          <w:rFonts w:cs="Golos;Times New Roman" w:ascii="Golos;Times New Roman" w:hAnsi="Golos;Times New Roman"/>
          <w:color w:val="212529"/>
          <w:sz w:val="27"/>
          <w:szCs w:val="27"/>
        </w:rPr>
        <w:t>года № 2300-1 «О защите прав потребителей».</w:t>
      </w:r>
      <w:r>
        <w:rPr>
          <w:rFonts w:cs="Golos;Times New Roman" w:ascii="Golos;Times New Roman" w:hAnsi="Golos;Times New Roman"/>
          <w:color w:val="212529"/>
          <w:sz w:val="27"/>
          <w:szCs w:val="27"/>
        </w:rPr>
        <w:br/>
        <w:t>- потребовать замены товара;</w:t>
        <w:br/>
        <w:t>- потребовать соразмерного уменьшения покупной цены;</w:t>
        <w:br/>
        <w:t>-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</w:t>
        <w:br/>
        <w:t>- отказаться от исполнения договора купли-продажи и потребовать возврата уплаченной за товар суммы.</w:t>
        <w:br/>
        <w:t>Таким образом, проведение распродажи является правом продавца, но не может быть основанием для отказа в удовлетворении законного требования потребителя.</w:t>
      </w:r>
    </w:p>
    <w:p>
      <w:pPr>
        <w:pStyle w:val="Normal"/>
        <w:rPr>
          <w:rFonts w:ascii="Golos;Times New Roman" w:hAnsi="Golos;Times New Roman" w:cs="Golos;Times New Roman"/>
          <w:color w:val="212529"/>
          <w:sz w:val="27"/>
          <w:szCs w:val="27"/>
        </w:rPr>
      </w:pPr>
      <w:r>
        <w:rPr>
          <w:rFonts w:cs="Golos;Times New Roman" w:ascii="Golos;Times New Roman" w:hAnsi="Golos;Times New Roman"/>
          <w:color w:val="212529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lo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ablina.ru/perechen-tovarov-dlitelnogo-polzovaniya-na-kotoryie-ne-rasprostranyaetsya-trebovanie-pokupatelya-o-bezvozmezdnom-predostavlenii-emu-na-period-remonta-ili-zamenyi-analogichnogo-tova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1:19:00Z</dcterms:created>
  <dc:creator>МирошниченкоО</dc:creator>
  <dc:description/>
  <cp:keywords/>
  <dc:language>en-US</dc:language>
  <cp:lastModifiedBy>МирошниченкоО</cp:lastModifiedBy>
  <dcterms:modified xsi:type="dcterms:W3CDTF">2022-12-27T11:19:00Z</dcterms:modified>
  <cp:revision>2</cp:revision>
  <dc:subject/>
  <dc:title/>
</cp:coreProperties>
</file>