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540</wp:posOffset>
                      </wp:positionV>
                      <wp:extent cx="6096000" cy="2429510"/>
                      <wp:effectExtent l="12700" t="12700" r="12700" b="1270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242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25560">
                                <a:solidFill>
                                  <a:srgbClr val="58585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#b2b2b2" stroked="t" o:allowincell="t" style="position:absolute;margin-left:-6.5pt;margin-top:-0.2pt;width:479.95pt;height:191.25pt;mso-wrap-style:none;v-text-anchor:middle">
                      <v:fill o:detectmouseclick="t" type="solid" color2="#4d4d4d"/>
                      <v:stroke color="#585858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ВЕДОМ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бсуждении предлагаемого постановления администрации                  муниципального района «Ровеньский район Белгородской области»      № 804 от 10.12.2012г. « Об утверждении административного регламента предоставления муниципальной услуги «Выдача разрешения на право организации розничного рынка  на территории Ровень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им отдел экономики, анализа и прогнозирования администрации Ровеньского района уведомляет  о проведении публичных   консультац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экспертиз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7784" w:hRule="atLeast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064260</wp:posOffset>
                      </wp:positionV>
                      <wp:extent cx="6096000" cy="6376670"/>
                      <wp:effectExtent l="12700" t="12700" r="12700" b="1270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5880" cy="63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dddddd" stroked="t" o:allowincell="t" style="position:absolute;margin-left:-2.5pt;margin-top:83.8pt;width:479.95pt;height:502.05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ление администрации муниципального района «Ровеньский район Белгородской области»  № 804 от 10.12.2012г. « Об утверждении административного регламента предоставления муниципальной услуги «Выдача разрешения на право организации розничного рынка  на территории Ровеньского район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а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 экономики, анализа и прогнозирования администрации Ровень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проведения публичных консультаций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3.07.2017 г. – 21.07.2017 г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направления ответ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лектронной почте на адре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idorenko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@ro.belregion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ое лицо по вопросам заполнения формы запроса и его отправк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доренко Инна Владимировна, начальник отела экономики, анализа и прогнозирования администрации Ровеньского района, тел. (47238) 5-54-35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агаемые документы к запро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Перечень вопросов для участников публичных консультаций; 2. Постановление администрации муниципального района «Ровеньский район Белгородской области»  № 804 от 10.12.2012г. «Об утверждении административного регламента предоставления муниципальной услуги «Выдача разрешения на право организации розничного рынка  на территории Ровеньского района»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ВОПРОС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РАМКАХ ПРОВЕДЕНИЯ ПУБЛИЧНЫХ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90805</wp:posOffset>
                      </wp:positionV>
                      <wp:extent cx="6053455" cy="1566545"/>
                      <wp:effectExtent l="13335" t="13335" r="12065" b="12065"/>
                      <wp:wrapNone/>
                      <wp:docPr id="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3400" cy="15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6e6e6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dddddd" stroked="t" o:allowincell="t" style="position:absolute;margin-left:-4.65pt;margin-top:7.15pt;width:476.6pt;height:123.3pt;mso-wrap-style:none;v-text-anchor:middle">
                      <v:fill o:detectmouseclick="t" type="solid" color2="#222222"/>
                      <v:stroke color="#6e6e6e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администрации муниципального района «Ровеньский район Белгородской области»  № 804 от 10.12.2012г. «Об утверждении административного регламента предоставления муниципальной услуги «Выдача разрешения на право организации розничного рынка  на территории Ровеньского рай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жалуйста, заполните и направьте данную форму по электронной почте на адре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idorenko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@ro.belregion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поздне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июл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2017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работчик не будет иметь возможности проанализировать позиции, направленные ему после указанного с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по желани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актуальна проблема, на решение которой направлено предлагаемое регулирование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ли предлагаемое регулирование оптимальным способом решения проблемы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й оценке, субъекты предпринимательской и инвестиционной деятельности будут затронуты предлагаемым регулированием?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и в данном нормативном правовом акте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нормы нормативного правового акта не соответствуют, дублируют или противоречат иным действующим нормативным правовым  актам? Укажите такие нормативные правовые акты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е общее мнение по предлагаемому правовому регулированию?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и предложения по внесению изменений в проект правового акта, если в них есть необходимость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585" w:hRule="atLeast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F5F5F"/>
      <w:u w:val="single"/>
    </w:rPr>
  </w:style>
  <w:style w:type="character" w:styleId="FontStyle17">
    <w:name w:val="Font Style17"/>
    <w:qFormat/>
    <w:rPr>
      <w:rFonts w:ascii="Bookman Old Style" w:hAnsi="Bookman Old Style" w:cs="Bookman Old Style"/>
      <w:spacing w:val="20"/>
      <w:sz w:val="16"/>
      <w:szCs w:val="16"/>
    </w:rPr>
  </w:style>
  <w:style w:type="character" w:styleId="FontStyle18">
    <w:name w:val="Font Style18"/>
    <w:qFormat/>
    <w:rPr>
      <w:rFonts w:ascii="Bookman Old Style" w:hAnsi="Bookman Old Style" w:cs="Bookman Old Sty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8:00Z</dcterms:created>
  <dc:creator>Конева Ольга Ивановна</dc:creator>
  <dc:description/>
  <cp:keywords/>
  <dc:language>en-US</dc:language>
  <cp:lastModifiedBy>Шамраева</cp:lastModifiedBy>
  <cp:lastPrinted>2017-08-07T13:50:00Z</cp:lastPrinted>
  <dcterms:modified xsi:type="dcterms:W3CDTF">2017-08-07T13:28:00Z</dcterms:modified>
  <cp:revision>34</cp:revision>
  <dc:subject/>
  <dc:title/>
</cp:coreProperties>
</file>