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2540</wp:posOffset>
                      </wp:positionV>
                      <wp:extent cx="6096000" cy="1854200"/>
                      <wp:effectExtent l="12700" t="12700" r="12700" b="12700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185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25560">
                                <a:solidFill>
                                  <a:srgbClr val="58585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#b2b2b2" stroked="t" o:allowincell="t" style="position:absolute;margin-left:-6.5pt;margin-top:-0.2pt;width:479.95pt;height:145.95pt;mso-wrap-style:none;v-text-anchor:middle">
                      <v:fill o:detectmouseclick="t" type="solid" color2="#4d4d4d"/>
                      <v:stroke color="#585858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м отел экономики, анализа и прогноз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овеньского района уведомляе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публичных консультаци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проведения оценки регулирующего воздейств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7784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5080</wp:posOffset>
                      </wp:positionV>
                      <wp:extent cx="6096000" cy="4927600"/>
                      <wp:effectExtent l="12700" t="12700" r="12700" b="1270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492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6e6e6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dddddd" stroked="t" o:allowincell="t" style="position:absolute;margin-left:-6.5pt;margin-top:0.4pt;width:479.95pt;height:387.95pt;mso-wrap-style:none;v-text-anchor:middle">
                      <v:fill o:detectmouseclick="t" type="solid" color2="#222222"/>
                      <v:stroke color="#6e6e6e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ект постановления администрации Ровеньского района «О внесении изменений в постановление администрации муниципального района «Ровеньский район» от 01 июля 2013 года №540 «Об определении границ прилегающих к некоторым организациям и объектам  территорий, на которых не допускается розничная продажа алкогольной продукции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 а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ридический отдел администрации Ровень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проведения публичных консультац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.07.2017 г. – 03.08.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направления ответов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электронной почте на адре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parhomenko@ro.belregion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ое лицо по вопросам заполнения формы запроса и его отправ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хоменко Светлана Владимировна, заместитель начальника отела экономики, анализа и прогнозирования администрации Ровеньского района, тел. (47238) 5-54-3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агаемые документы к запро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ект постановления администрации Ровеньского района «О внесении изменений в постановление администрации муниципального района «Ровеньский район» от 01 июля 2013 года №540 «Об определении границ прилегающих к некоторым организациям и объектам  территорий, на которых не допускается розничная продажа алкогольной продукции»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ВОПРО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АМКАХ ПРОВЕДЕНИЯ ПУБЛИЧНЫХ КОНСУЛЬ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810</wp:posOffset>
                      </wp:positionV>
                      <wp:extent cx="6076950" cy="1249680"/>
                      <wp:effectExtent l="12700" t="13335" r="12700" b="12700"/>
                      <wp:wrapNone/>
                      <wp:docPr id="3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6800" cy="124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6e6e6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dddddd" stroked="t" o:allowincell="t" style="position:absolute;margin-left:-5.55pt;margin-top:0.3pt;width:478.45pt;height:98.35pt;mso-wrap-style:none;v-text-anchor:middle">
                      <v:fill o:detectmouseclick="t" type="solid" color2="#222222"/>
                      <v:stroke color="#6e6e6e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Ровеньского района «О внесении изменений в постановление администрации муниципального района «Ровеньский район» от 01 июля 2013 года №540 «Об определении границ прилегающих к некоторым организациям и объектам  территорий, на которых не допускается розничная продажа алкогольной продукции» (далее – проект нормативного правового ак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луйста, заполните и направьте данную форму по электронной почте на адрес parhomenko@ro.belregion.ru не поздне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августа  2017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зработчик не будет иметь возможности проанализировать позиции, направленные ему после указанного с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по жел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и предлагаемое регулирование оптимальным способом решения проблемы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, по Вашей оценке, субъекты предпринимательской и инвестиционной деятельности будут затронуты предлагаемым регулированием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ли в предлагаемом проекте нормативного правового акта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иски и негативные последствия могут возникнуть в случае принятия предлагаемого правового регулирования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выгоды и преимущества могут возникнуть в случае принятия предлагаемого правового регулирования?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ли альтернативные (менее затратные и (или) более эффективные) способы решения проблемы?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ше общее мнение по предлагаемому правовому регулированию?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и предложения по внесению изменений в проект правового акта, если в них есть необходимость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F5F5F"/>
      <w:u w:val="single"/>
    </w:rPr>
  </w:style>
  <w:style w:type="character" w:styleId="FontStyle17">
    <w:name w:val="Font Style17"/>
    <w:qFormat/>
    <w:rPr>
      <w:rFonts w:ascii="Bookman Old Style" w:hAnsi="Bookman Old Style" w:cs="Bookman Old Style"/>
      <w:spacing w:val="20"/>
      <w:sz w:val="16"/>
      <w:szCs w:val="16"/>
    </w:rPr>
  </w:style>
  <w:style w:type="character" w:styleId="FontStyle18">
    <w:name w:val="Font Style18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homenko@ro.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7:13:00Z</dcterms:created>
  <dc:creator>Конева Ольга Ивановна</dc:creator>
  <dc:description/>
  <cp:keywords/>
  <dc:language>en-US</dc:language>
  <cp:lastModifiedBy>Пархоменко С</cp:lastModifiedBy>
  <cp:lastPrinted>2017-07-21T14:26:00Z</cp:lastPrinted>
  <dcterms:modified xsi:type="dcterms:W3CDTF">2017-07-21T11:37:00Z</dcterms:modified>
  <cp:revision>12</cp:revision>
  <dc:subject/>
  <dc:title/>
</cp:coreProperties>
</file>