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705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ВЕНЬ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Cs w:val="28"/>
        </w:rPr>
        <w:t>«____» __________2017 г.</w:t>
        <w:tab/>
        <w:tab/>
        <w:tab/>
        <w:tab/>
        <w:tab/>
        <w:tab/>
        <w:t xml:space="preserve">                   № __/___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4271645" cy="298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645" cy="298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Муниципального совета Ровеньского района от 27 марта 2015 года № 22/150 «Об утверждении положения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5pt;height:234.95pt;mso-wrap-distance-left:9.05pt;mso-wrap-distance-right:9.05pt;mso-wrap-distance-top:0pt;mso-wrap-distance-bottom:0pt;margin-top:6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и дополнений в решение Муниципального совета Ровеньского района от 27 марта 2015 года № 22/150 «Об утверждении положения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209-ФЗ «О развитии малого и среднего предпринимательства в Российской Федерации», Федеральным законом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 предпринимательства, и о внесении изменений в отдельные законодательные акты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01 декабря 2016 года №1283 «О внесении изменений в постановление Правительства Российской Федерации от 21 августа 2010 г. №645», Уставом Ровеньского района и в целях приведения муниципальных нормативных правовых актов в соответствие с действующим законодательством, Муниципальный совет Ровеньск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е решением Муниципального совета Ровеньского района от 27 марта 2015 года №22/150 «Об утверждении Положения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ложение),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аздела 2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редоставление в аренду муниципального имущества, включенного в Перечень,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езультатам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проведения торгов.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2 Положения дополнить пунктами 3 и 4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Срок, на который заключаются договоры аренды в отношении имущества, включенного в Перечень, составляет не менее пяти лет и не более двадцати пяти лет. Срок договора аренды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об определении способа предоставления муниципального имущества в аренду принимает глава администрации Ровеньского района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3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Основанием для рассмотрения вопроса о предоставлении объектов муниципального имущества в аренду субъектам малого и среднего предпринимательства является заявление о предоставлении в аренду муниципального имущества, направляемое в администрацию Ровень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ление о предоставлении муниципального имущества в аренду оформляется в произволь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для юридических лиц, копия паспорта - для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или представите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оответствие заявителя условиям, предъявляемым к субъектам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упившие заявления регистрируются в Отд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Ровеньского района в течение одного месяца со дня поступления документов в полном объеме принимает решение об организации и проведении конкурса или аукциона на право заключения договора аренды объекта, включенного в Перечень, либо отказ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ями для отказа в организации и проведении конкурса или аукциона на право заключения договора аренды имущества, включенного в Перечень,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заявителя условиям отнесения к категории субъектов малого и среднего предпринимательства, либо организации, образующей инфраструктуру поддержки субъектов малого и среднего предпринимательства, установленным Федеральным законом от 24.07.2007г. №209-ФЗ «О развитии малого и среднего предпринимательства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ует хотя бы одно из условий, установленных частью 1 статьи 3 или частью 2.1 статьи 9 Федерального закона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, указанных в пункте 2 раздела 3 настоящего  Пол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уемое недвижимое имущество не является самостоятельным объектом прав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Раздел 4 Положения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Порядок предоставления муниципальн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 аренду по результатам торг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орги на право заключения договоров аренды муниципального имущества проводятся в соответствии с действующим законодательством Российской Федерации. Торги проводятся в форме конкурса (открытого или закрытого) или аукциона (открытого или закрытого). Решение об определении формы, порядка и условиях проведения торгов принимает глава администрации Ровеньского райо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рганизатором торгов выступает администрация Ровеньского района, которая определяет дату и место проведения торгов, порядок приема заявок на участие в торгах, размещает в средствах массовой информации и в сети Интернет на официальном сайте органов местного самоуправления  Ровеньского района информационное сообщение о проведении торгов на право заключения договора аренды, обеспечивает конфиденциальность сведений, полученных в связи с проведением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результатам проведения торгов с победителем торгов заключается договор аренды, не ранее чем через десять дней со дня размещения информации о результатах конкурса или аукциона на официальном сайте торгов заключается долгосрочный договор аренды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рендодателем муниципального имущества, составляющего казну Ровеньского района, выступает администрация Ровень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говоры о предоставлении в аренду муниципального имущества заключаются в соответствии с действующим законодательством Российской Федерации, настоящим Положением и подлежат государственной регистраци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, если при администрации Ровеньского района созданы координационные или совещательные органы в области развития малого и среднего предпринимательства, передача прав владения и (или) пользования имуществом осуществляется с участием этих координационных или совещательных орган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2 раздела 5 Полож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Арендная плата за пользование муниципальным имуществом, включенным в Перечень, устанавливается по результатам конкурса или аукциона на основании отчета рыночной стоимости по определению начальной суммы арендной платы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5 Положения дополнить пунктом 3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Арендная плата вноси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ервый год аренды – 40 процентов размера арендной пла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 второй год аренды – 60 процентов размера арендной пла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ретий год аренды – 80 процентов размера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твертый год аренды и далее – 100 процентов размера арендной платы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2. Рекомендовать представительным органам городского и сельских поселений Ровеньского района внести  изменения в нормативно-правовые акты, определяющие </w:t>
      </w:r>
      <w:r>
        <w:rPr>
          <w:sz w:val="28"/>
          <w:szCs w:val="28"/>
        </w:rPr>
        <w:t>положения о порядке и условиях предоставления в аренду имущества, включенного в перечень имущества, относящегося к муниципальной собственности поселения, предназначенного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</w:t>
      </w:r>
      <w:r>
        <w:rPr>
          <w:rStyle w:val="FontStyle13"/>
          <w:sz w:val="28"/>
          <w:szCs w:val="28"/>
        </w:rPr>
        <w:t xml:space="preserve"> согласно настоя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порядке, предусмотренном Уставом муниципального района «Ровеньский район» Белгородской области.</w:t>
      </w:r>
    </w:p>
    <w:p>
      <w:pPr>
        <w:pStyle w:val="ConsNormal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решения возложить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оянную комиссию по экономическому развитию, бюджету и налогам Муниципального совета  Ровеньского района (Забара В.И.).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овеньского района                                                           С. Тарасенко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Муниципального совета муниципального района «Ровеньский район» Белгоро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Муниципального совета Ровеньского района от 27 марта 2015 года № 22/150 «Об утверждении положения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разработки проек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2007 N 209-ФЗ (ред. от 28.12.2013)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01 декабря 2016 года №1283 «О внесении изменений в постановление Правительства Российской Федерации от 21 августа 2010 г. №64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района «Ровеньский район» Белгород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зработки проекта область применения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едение муниципальных правовых актов в соответствие с действующим законодательств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ответствие нормативным правовым акт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. 18, Федеральный закон от 24.07.2007 N 209-ФЗ (ред. от 28.12.2013)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. 9, Федеральный закон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01 декабря 2016 года №1283 «О внесении изменений в постановление Правительства Российской Федерации от 21 августа 2010 г. №64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района «Ровеньский район» Белгород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лож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е решением Муниципального совета Ровеньского района от 27 марта 2015 года №22/150 «Об утверждении Положения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ложение),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аздела 2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редоставление в аренду муниципального имущества, включенного в Перечень,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езультатам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проведения торгов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 Положения дополнить пунктами 3 и 4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Срок, на который заключаются договоры аренды в отношении имущества, включенного в Перечень, составляет не менее пяти лет и не более двадцати пяти лет. Срок договора аренды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об определении способа предоставления муниципального имущества в аренду принимает глава администрации Ровеньского района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3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Основанием для рассмотрения вопроса о предоставлении объектов муниципального имущества в аренду субъектам малого и среднего предпринимательства является заявление о предоставлении в аренду муниципального имущества, направляемое в администрацию Ровень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ление о предоставлении муниципального имущества в аренду оформляется в произволь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для юридических лиц, копия паспорта - для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или представите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оответствие заявителя условиям, предъявляемым к субъектам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упившие заявления регистрируются в Отд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Ровеньского района в течение одного месяца со дня поступления документов в полном объеме принимает решение об организации и проведении конкурса или аукциона на право заключения договора аренды объекта, включенного в Перечень, либо отказ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ями для отказа в организации и проведении конкурса или аукциона на право заключения договора аренды имущества, включенного в Перечень,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заявителя условиям отнесения к категории субъектов малого и среднего предпринимательства, либо организации, образующей инфраструктуру поддержки субъектов малого и среднего предпринимательства, установленным Федеральным законом от 24.07.2007г. №209-ФЗ «О развитии малого и среднего предпринимательства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ует хотя бы одно из условий, установленных частью 1 статьи 3 или частью 2.1 статьи 9 Федерального закона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, указанных в пункте 2 раздела 3 настоящего  Пол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уемое недвижимое имущество не является самостоятельным объектом пра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Раздел 4 Положения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Порядок предоставления муниципальн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 аренду по результатам торг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орги на право заключения договоров аренды муниципального имущества проводятся в соответствии с действующим законодательством Российской Федерации. Торги проводятся в форме конкурса (открытого или закрытого) или аукциона (открытого или закрытого). Решение об определении формы, порядка и условиях проведения торгов принимает глава администрации Ровеньского райо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рганизатором торгов выступает администрация Ровеньского района, которая определяет дату и место проведения торгов, порядок приема заявок на участие в торгах, размещает в средствах массовой информации и в сети Интернет на официальном сайте органов местного самоуправления  Ровеньского района информационное сообщение о проведении торгов на право заключения договора аренды, обеспечивает конфиденциальность сведений, полученных в связи с проведением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результатам проведения торгов с победителем торгов заключается договор аренды, не ранее чем через десять дней со дня размещения информации о результатах конкурса или аукциона на официальном сайте торгов заключается долгосрочный договор аренды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рендодателем муниципального имущества, составляющего казну Ровеньского района, выступает администрация Ровень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говоры о предоставлении в аренду муниципального имущества заключаются в соответствии с действующим законодательством Российской Федерации, настоящим Положением и подлежат государственной регистраци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, если при администрации Ровеньского района созданы координационные или совещательные органы в области развития малого и среднего предпринимательства, передача прав владения и (или) пользования имуществом осуществляется с участием этих координационных или совещательных орган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2 раздела 5 Полож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Арендная плата за пользование муниципальным имуществом, включенным в Перечень, устанавливается по результатам конкурса или аукциона на основании отчета рыночной стоимости по определению начальной суммы арендной платы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5 Положения дополнить пунктом 3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Арендная плата вноси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– 40 процентов размера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– 60 процентов размера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ретий год аренды – 80 процентов размера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твертый год аренды и далее – 100 процентов размера арендной платы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вступления в силу и распространение действ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Вступает в силу с момента  опубликования 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 _________________________________ Гребеник А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 (курирующий зам.): _________________Подобная М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на проект решения Муниципальн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Ровеньский район»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Муниципального совета Ровеньского района от 27 марта 2015 года № 22/150 «Об утверждении положения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разработки проек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24.07.2007 N 209-ФЗ (ред. от 28.12.2013)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01 декабря 2016 года №1283 «О внесении изменений в постановление Правительства Российской Федерации от 21 августа 2010 г. №64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района «Ровеньский район» Белгород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зработки проекта область применения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едение муниципальных правовых актов в соответствие с действующим законодательств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ответствие нормативным правовым акт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. 18, Федеральный закон от 24.07.2007 N 209-ФЗ (ред. от 28.12.2013)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. 9, Федеральный закон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01 декабря 2016 года №1283 «О внесении изменений в постановление Правительства Российской Федерации от 21 августа 2010 г. №64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района «Ровеньский район» Белгород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лож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е решением Муниципального совета Ровеньского района от 27 марта 2015 года №22/150 «Об утверждении Положения о порядке и условиях предоставления в аренду имущества, включенного в Перечень имущества, относящегося к муниципальной собственности Ровень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ложение),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аздела 2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редоставление в аренду муниципального имущества, включенного в Перечень,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езультатам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проведения торгов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 Положения дополнить пунктами 3 и 4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Срок, на который заключаются договоры аренды в отношении имущества, включенного в Перечень, составляет не менее пяти лет и не более двадцати пяти лет. Срок договора аренды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об определении способа предоставления муниципального имущества в аренду принимает глава администрации Ровеньского района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3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Основанием для рассмотрения вопроса о предоставлении объектов муниципального имущества в аренду субъектам малого и среднего предпринимательства является заявление о предоставлении в аренду муниципального имущества, направляемое в администрацию Ровень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ление о предоставлении муниципального имущества в аренду оформляется в произволь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для юридических лиц, копия паспорта - для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или представите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оответствие заявителя условиям, предъявляемым к субъектам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упившие заявления регистрируются в Отд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Ровеньского района в течение одного месяца со дня поступления документов в полном объеме принимает решение об организации и проведении конкурса или аукциона на право заключения договора аренды объекта, включенного в Перечень, либо отказ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ми для отказа в организации и проведении конкурса или аукциона на право заключения договора аренды имущества, включенного в Перечень,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заявителя условиям отнесения к категории субъектов малого и среднего предпринимательства, либо организации, образующей инфраструктуру поддержки субъектов малого и среднего предпринимательства, установленным Федеральным законом от 24.07.2007г. №209-ФЗ «О развитии малого и среднего предпринимательства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ует хотя бы одно из условий, установленных частью 1 статьи 3 или частью 2.1 статьи 9 Федерального закона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, указанных в пункте 2 раздела 3 настоящего  Пол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уемое недвижимое имущество не является самостоятельным объектом пра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Раздел 4 Положения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Порядок предоставления муниципальн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 аренду по результатам торг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орги на право заключения договоров аренды муниципального имущества проводятся в соответствии с действующим законодательством Российской Федерации. Торги проводятся в форме конкурса (открытого или закрытого) или аукциона (открытого или закрытого). Решение об определении формы, порядка и условиях проведения торгов принимает глава администрации Ровеньского райо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рганизатором торгов выступает администрация Ровеньского района, которая определяет дату и место проведения торгов, порядок приема заявок на участие в торгах, размещает в средствах массовой информации и в сети Интернет на официальном сайте органов местного самоуправления  Ровеньского района информационное сообщение о проведении торгов на право заключения договора аренды, обеспечивает конфиденциальность сведений, полученных в связи с проведением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результатам проведения торгов с победителем торгов заключается договор аренды, не ранее чем через десять дней со дня размещения информации о результатах конкурса или аукциона на официальном сайте торгов заключается долгосрочный договор аренды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рендодателем муниципального имущества, составляющего казну Ровеньского района, выступает администрация Ровень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говоры о предоставлении в аренду муниципального имущества заключаются в соответствии с действующим законодательством Российской Федерации, настоящим Положением и подлежат государственной регистраци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, если при администрации Ровеньского района созданы координационные или совещательные органы в области развития малого и среднего предпринимательства, передача прав владения и (или) пользования имуществом осуществляется с участием этих координационных или совещательных орган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2 раздела 5 Полож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Арендная плата за пользование муниципальным имуществом, включенным в Перечень, устанавливается по результатам конкурса или аукциона на основании отчета рыночной стоимости по определению начальной суммы арендной платы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5 Положения дополнить пунктом 3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Арендная плата вноси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– 40 процентов размера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– 60 процентов размера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ретий год аренды – 80 процентов размера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твертый год аренды и далее – 100 процентов размера арендной платы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вступления в силу:</w:t>
      </w:r>
    </w:p>
    <w:p>
      <w:pPr>
        <w:pStyle w:val="Normal"/>
        <w:ind w:firstLine="708"/>
        <w:rPr/>
      </w:pPr>
      <w:r>
        <w:rPr>
          <w:sz w:val="28"/>
          <w:szCs w:val="28"/>
        </w:rPr>
        <w:t>Вступает в силу с момента  опубликования данного ре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анный проект решения не содержит норм, противоречащих федеральному законодательству. Внутренних противоречий и пробелов не содержит, сфера регулирования за пределы полномочий не вы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ий правил юридической техники при проведении экспертизы не установлено. Коррупционных факторов в решении не содерж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изложенное, полагаю, представленный проект решения соответствует законодательству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состав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района                                                  А.Удовидченко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1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37:00Z</dcterms:created>
  <dc:creator>Садовникова</dc:creator>
  <dc:description/>
  <cp:keywords/>
  <dc:language>en-US</dc:language>
  <cp:lastModifiedBy>ЖубатоваМ</cp:lastModifiedBy>
  <cp:lastPrinted>2017-05-16T09:38:00Z</cp:lastPrinted>
  <dcterms:modified xsi:type="dcterms:W3CDTF">2017-05-22T11:22:00Z</dcterms:modified>
  <cp:revision>47</cp:revision>
  <dc:subject/>
  <dc:title>МУНИЦИПАЛЬНЫЙ СОВЕТ РОВЕНЬСКОГО РАЙОНА</dc:title>
</cp:coreProperties>
</file>