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О Б Л А С Т Ь</w:t>
      </w:r>
    </w:p>
    <w:p>
      <w:pPr>
        <w:pStyle w:val="Normal"/>
        <w:jc w:val="center"/>
        <w:rPr>
          <w:b/>
          <w:b/>
          <w:sz w:val="56"/>
        </w:rPr>
      </w:pPr>
      <w:r>
        <w:rPr>
          <w:sz w:val="19"/>
          <w:szCs w:val="19"/>
        </w:rPr>
        <w:drawing>
          <wp:inline distT="0" distB="0" distL="0" distR="0">
            <wp:extent cx="54292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ВЕНЬ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  </w:t>
      </w:r>
      <w:r>
        <w:rPr>
          <w:b/>
          <w:bCs/>
          <w:sz w:val="28"/>
          <w:szCs w:val="27"/>
        </w:rPr>
        <w:t>__ __________ 2016 года                                                                          №</w:t>
      </w:r>
      <w:r>
        <w:rPr>
          <w:b/>
          <w:bCs/>
          <w:sz w:val="28"/>
          <w:szCs w:val="27"/>
          <w:lang w:val="en-US"/>
        </w:rPr>
        <w:t xml:space="preserve"> </w:t>
      </w:r>
      <w:r>
        <w:rPr>
          <w:b/>
          <w:bCs/>
          <w:sz w:val="28"/>
          <w:szCs w:val="27"/>
        </w:rPr>
        <w:t>__</w:t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Header"/>
        <w:tabs>
          <w:tab w:val="left" w:pos="708" w:leader="none"/>
          <w:tab w:val="center" w:pos="4703" w:leader="none"/>
          <w:tab w:val="right" w:pos="9406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534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</w:tblGrid>
      <w:tr>
        <w:trPr>
          <w:trHeight w:val="1293" w:hRule="atLeast"/>
        </w:trPr>
        <w:tc>
          <w:tcPr>
            <w:tcW w:w="5348" w:type="dxa"/>
            <w:tcBorders/>
          </w:tcPr>
          <w:p>
            <w:pPr>
              <w:pStyle w:val="21"/>
              <w:spacing w:before="0" w:after="0"/>
              <w:ind w:right="62" w:hanging="0"/>
              <w:rPr/>
            </w:pPr>
            <w:r>
              <w:rPr/>
              <w:t xml:space="preserve">Об утверждении типовых решений внешнего вида нестационарных торговых объектов, размещаемых на территории Ровеньского района     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елгородской области №368-пп от 17 октября 2016 года «Об утверждении порядка и условий размещения объектов нестационарной торговли на территории Белгородской области»,   постановлением администрации Ровеньского района от  19 декабря 2016 года №480  «О размещении нестационарных торговых объектов на территории  Ровеньского района», администрация Ровеньского района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типовые решения внешнего вида следующих нестационарных торговых объектов, размещаемых на территории Ровеньского района: бахчевой развал,  елочный базар,  касса,  киоск, сезонное (летнее) кафе,  торговый павильон, платежный терминал, торговая палатка (прилагаю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 Отделу информатизации и связи  администрации Ровеньского района (Пономарев С. А.) обеспечить размещение настоящего постановления и электронных версий типовых решений внешнего вида нестационарных торговых объектов, размещаемых на территории Ровеньского района, указанных в пункте 1 настоящего постановления на официальном сайте органов местного самоуправления Ровеньского района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rovenkiadm.ru</w:t>
        </w:r>
      </w:hyperlink>
      <w:r>
        <w:rPr>
          <w:sz w:val="28"/>
          <w:szCs w:val="28"/>
        </w:rPr>
        <w:t>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Контроль за исполнением постановления возложить на  начальника управления экономического и стратегического развития администрации Ровеньского района Андриевского Г. В.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</w:rPr>
        <w:t xml:space="preserve"> </w:t>
      </w:r>
      <w:r>
        <w:rPr>
          <w:b/>
        </w:rPr>
        <w:t xml:space="preserve">Глава администрации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веньского района  </w:t>
        <w:tab/>
        <w:tab/>
        <w:tab/>
        <w:tab/>
        <w:t xml:space="preserve">           </w:t>
        <w:tab/>
        <w:t xml:space="preserve">  А. Пахом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овеньского района</w:t>
        <w:tab/>
        <w:t>А. Удовид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веньского района – начальник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капитального строительства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а, ЖКХ и топливно-энергетиче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са администрации Ровеньского района                         В. Сидоренко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го развит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Ровеньского района                                           Г. Андриевск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ено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контрольного 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отдела администрации района</w:t>
        <w:tab/>
        <w:t xml:space="preserve">  В. Поддубный</w:t>
        <w:tab/>
        <w:tab/>
        <w:tab/>
        <w:tab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2"/>
        <w:spacing w:lineRule="auto" w:line="240"/>
        <w:ind w:firstLine="90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240" w:leader="none"/>
      </w:tabs>
      <w:spacing w:before="280" w:after="0"/>
      <w:ind w:right="65" w:hanging="0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venki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54:00Z</dcterms:created>
  <dc:creator>Елена Старцева</dc:creator>
  <dc:description/>
  <cp:keywords/>
  <dc:language>en-US</dc:language>
  <cp:lastModifiedBy>Сидоренко И</cp:lastModifiedBy>
  <cp:lastPrinted>2016-11-23T14:40:00Z</cp:lastPrinted>
  <dcterms:modified xsi:type="dcterms:W3CDTF">2016-12-23T14:24:00Z</dcterms:modified>
  <cp:revision>4</cp:revision>
  <dc:subject/>
  <dc:title> </dc:title>
</cp:coreProperties>
</file>