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2540</wp:posOffset>
                      </wp:positionV>
                      <wp:extent cx="6096000" cy="1854200"/>
                      <wp:effectExtent l="12700" t="12700" r="12700" b="12700"/>
                      <wp:wrapNone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185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b2b2"/>
                              </a:solidFill>
                              <a:ln w="25560">
                                <a:solidFill>
                                  <a:srgbClr val="58585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#b2b2b2" stroked="t" o:allowincell="t" style="position:absolute;margin-left:-6.5pt;margin-top:-0.2pt;width:479.95pt;height:145.95pt;mso-wrap-style:none;v-text-anchor:middle">
                      <v:fill o:detectmouseclick="t" type="solid" color2="#4d4d4d"/>
                      <v:stroke color="#585858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м отел экономики, анализа и прогноз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овеньского района уведомляе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публичных консультаци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проведения оценки регулирующего воздейств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правового ак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>
          <w:trHeight w:val="7784" w:hRule="atLeast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5080</wp:posOffset>
                      </wp:positionV>
                      <wp:extent cx="6096000" cy="4927600"/>
                      <wp:effectExtent l="12700" t="12700" r="12700" b="1270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492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6e6e6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dddddd" stroked="t" o:allowincell="t" style="position:absolute;margin-left:-6.5pt;margin-top:0.4pt;width:479.95pt;height:387.95pt;mso-wrap-style:none;v-text-anchor:middle">
                      <v:fill o:detectmouseclick="t" type="solid" color2="#222222"/>
                      <v:stroke color="#6e6e6e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ект постановления администрации Ровеньского района «Об утверждении типовых решений внешнего вида нестационарных торговых объектов, размещаемых на территории Ровеньского района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 а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ридический отдел администрации Ровень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проведения публичных консультац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3.12.2016 г. – 13.01.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 направления ответов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электронной почте на адрес gladishev@ro.belregion.ru в виде прикрепленного файла, составленного (заполненного) по прилагаем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ое лицо по вопросам заполнения формы запроса и его отправ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дышев Виталий Петрович, начальник отела экономики, анализа и прогнозирования администрации Ровеньского района, тел. (47238) 5-54-3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агаемые документы к запрос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ект постановления администрации Ровеньского района «Об утверждении типовых решений внешнего вида нестационарных торговых объектов, размещаемых на территории Ровеньского района»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ВОПРО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АМКАХ ПРОВЕДЕНИЯ ПУБЛИЧНЫХ КОНСУЛЬТ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3810</wp:posOffset>
                      </wp:positionV>
                      <wp:extent cx="6076950" cy="1022350"/>
                      <wp:effectExtent l="12700" t="13335" r="12700" b="12700"/>
                      <wp:wrapNone/>
                      <wp:docPr id="3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76800" cy="10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6e6e6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dddddd" stroked="t" o:allowincell="t" style="position:absolute;margin-left:-5.55pt;margin-top:0.3pt;width:478.45pt;height:80.45pt;mso-wrap-style:none;v-text-anchor:middle">
                      <v:fill o:detectmouseclick="t" type="solid" color2="#222222"/>
                      <v:stroke color="#6e6e6e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постановления администрации Ровеньского района «Об утверждении типовых решений внешнего вида нестационарных торговых объектов, размещаемых на территории Ровеньского района»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ект нормативного правового ак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луйста, заполните и направьте данную форму по электронной почте на адрес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ladishev@ro.belregion.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поздне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января 2017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зработчик не будет иметь возможности проанализировать позиции, направленные ему после указанного с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по жел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ind w:left="-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ли предлагаемое регулирование оптимальным способом решения проблемы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, по Вашей оценке, субъекты предпринимательской и инвестиционной деятельности будут затронуты предлагаемым регулированием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ли в предлагаемом проекте нормативного правового акта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иски и негативные последствия могут возникнуть в случае принятия предлагаемого правового регулирования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выгоды и преимущества могут возникнуть в случае принятия предлагаемого правового регулирования?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58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т ли альтернативные (менее затратные и (или) более эффективные) способы решения проблемы?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58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ше общее мнение по предлагаемому правовому регулированию?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58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ши предложения по внесению изменений в проект правового акта, если в них есть необходимость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58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F5F5F"/>
      <w:u w:val="single"/>
    </w:rPr>
  </w:style>
  <w:style w:type="character" w:styleId="FontStyle17">
    <w:name w:val="Font Style17"/>
    <w:qFormat/>
    <w:rPr>
      <w:rFonts w:ascii="Bookman Old Style" w:hAnsi="Bookman Old Style" w:cs="Bookman Old Style"/>
      <w:spacing w:val="20"/>
      <w:sz w:val="16"/>
      <w:szCs w:val="16"/>
    </w:rPr>
  </w:style>
  <w:style w:type="character" w:styleId="FontStyle18">
    <w:name w:val="Font Style18"/>
    <w:qFormat/>
    <w:rPr>
      <w:rFonts w:ascii="Bookman Old Style" w:hAnsi="Bookman Old Style" w:cs="Bookman Old Sty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6:13:00Z</dcterms:created>
  <dc:creator>Конева Ольга Ивановна</dc:creator>
  <dc:description/>
  <cp:keywords/>
  <dc:language>en-US</dc:language>
  <cp:lastModifiedBy>Виталий П. Гладышев</cp:lastModifiedBy>
  <dcterms:modified xsi:type="dcterms:W3CDTF">2016-12-24T16:30:00Z</dcterms:modified>
  <cp:revision>6</cp:revision>
  <dc:subject/>
  <dc:title/>
</cp:coreProperties>
</file>