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46"/>
      <w:bookmarkEnd w:id="0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веньского района Белгоро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1 сентября 2014 года №  70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в редакции № _____  от  __________ 2024 года 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ОБЕСПЕЧЕНИЕ БЕЗОПАСНОСТ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ЖИЗНЕДЕЯТЕЛЬНОСТИ НАСЕЛЕНИЯ И ТЕРРИТОРИИ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ВЕНЬСКОГО РАЙО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 «Обеспечение безопасности жизнедеятельности населения и территор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веньского район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011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19"/>
        <w:gridCol w:w="2665"/>
        <w:gridCol w:w="672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9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й программы Ровеньского района «Обеспечение безопасности жизнедеятельности населения и территорий Ровеньского район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- муниципальная программ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веньского района (в лице отдела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опасности, взаимодействию с правоохранительными органами, ГО и ЧС администрации Ровень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Ровеньского рай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ЕДДС Ровеньского района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Ровен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КУ «ЕДДС Ровеньского район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образования администрации Ровень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социальной защиты населения Ровеньского района,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Управление культуры и сельского туризма администрации Ровеньского райо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КС администрации Ровеньского района,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КУ «Ровеньский районный центр занятости населения» (по согласованию),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ГБУЗ «Ровеньская ЦРБ» (по согласованию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МВД России по Ровеньскому району (по согласованию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 городского и сельских поселений 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65"/>
                <w:tab w:val="left" w:pos="30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, пожарная безопасность и защита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крепление общественного поряд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рофилактика безнадзорности и правонарушений несовершеннолетни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. </w:t>
            </w:r>
            <w:hyperlink w:anchor="P16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ротиводействие терроризму и экстремизму</w:t>
              </w:r>
            </w:hyperlink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(цели)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уровня безопасности жизнедеятельности населения и территорий Ровень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оздание условий для снижения уровня возникновения чрезвычайных ситуаций природного и техногенного характера, защита населения от их последствий, обеспечение необходимых условий для безопасной жизнедеятельности и устойчивого социально-экономического развития района, повышение уровня пожарной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беспечение общественного порядка и безопасности дорожного движ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овышение эффективности профилактики безнадзорности и правонарушений несовершеннолетних. Создание условий для занятости и трудоустройства несовершеннолетних, в том числе находящихся в трудной жизненной ситу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еализация мер по противодействию терроризму и экстремизму на территории Ровень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реализуется в период с 2015 по 2026 год, этапы реализации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этап с 2015г. по 2020г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этап с 2021г. по 2026г.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муниципальной программы за счет средств областного бюджета, а также прогнозный объем средств, привлекаемых из других источников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щий объем финансирования муниципальной программы в 2015 - 2026 годах за счет всех источников финансирования составит 8707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муниципальной программы в 2015 - 2026 годах за счет местного бюджета составит 63107,1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2015г. по 2020г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127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24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238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296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645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353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2021г. по 2026г.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516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16038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 – 786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 - 689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39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403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ъем финансирования муниципальной программы в 2015 - 2026 годах за счет средств областного бюджета составит 23964 тыс. рублей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ые результаты муниципальной программы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планиру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величение показателя удовлетворенности населения района безопасностью жизни до 65 проц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нижение количества людей, погибших при пожарах, до 2 чело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нижение количества пожаров до 13 единиц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нижение уровня преступности по области до 545,4 на 100 тыс.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Сокращение  погибших в ДТП до 12,5 на 100 тыс.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Доля преступлений, совершенных несовершеннолетними, в общем количестве преступлений не превысит 1,4%.</w:t>
            </w:r>
          </w:p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7. Доля учреждений образования, ежегодно оборудованных внешним ограждением 2026 год, 100%.</w:t>
            </w:r>
          </w:p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8. Доля учреждений образования, ежегодно оборудованных системами видеонаблюдения,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Calibri"/>
                <w:lang w:eastAsia="ru-RU"/>
              </w:rPr>
              <w:t xml:space="preserve">9.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тепень соответствия антитеррористической защищенности требованиям законодательства, 100% 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 муниципа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, в том числе формулировки основных проблем 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казанной сфере, и прогноз ее разви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ратег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экономического развития Ровеньского района на период до 2026 года, утвержденной решением Совета депутатов Ровеньского района от 05 октября 2007 года №262, определено, что стратегической целью развития района является достижение для населения Ровеньского района достойного человека качества жизни и его постоянное улучшение на основе инновационно ориентированной экономической и социальной политики, развития наукоемких и конкурентоспособных производств с учетом геостратегических приоритетов на юго-западе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этой цели одной из первоочередных задач является создание условий для безопасной жизнедеятельности населения и территорий Ровеньского района, обеспечение надежной защиты личности, общества и государства от преступных посяг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ктика и накопленный за последние годы опыт реализации задач по обеспечению безопасности неизбежно приводят к выводу о необходимости внедрения комплексного подхода в эт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татистических данных последних лет показывает, что наряду с достигнутыми положительными результатами в деятельности по профилактике правонарушений, борьбы с преступностью и обеспечению безопасности дорожного движения, принимаемых мер в указанном направлении явно недостаточно. По отдельным показателям криминальная обстановка и состояние аварийности на транспорте продолжает оставаться достаточно напряженной. Так, в 2013 году в сравнении с предыдущим годом в Ровеньском районе общее количество зарегистрированных преступлений снизилось на 2,4 процента (с 165 до 16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4,8 процента (с 21 до 20) сократилось общее число выявленных случаев совершенных тяжких и особо тяжких посягательств. Таких наиболее опасных посягательств на жизнь и здоровье людей, как умышленные убийства на территории района не зарегистрирова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случаи причинений тяжкого вреда здоровью снизилось на 50 процентов (с 2 до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ется работа по обеспечению безопасности дорожного движения. По итогам 2013 года на территории района было зарегистрировано 32 дорожно-транспортных происшествия, в которых 8 человек погибли и 33 получили ранения различной степени тяже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пределенные трудности, в том числе сокращение численности сотрудников органов внутренних дел, в Ровеньском районе отмечается снижение основных показателей аварийности. Кроме того, относительные показатели аварийности "Количество ДТП на 10 тысяч единиц транспортных средств" и "Число пострадавших на 10 тысяч жителей" в Ровеньском районе на 13,2 процентов ниже средних показателей по Белгородской области, что свидетельствует о том, район относится к одному из благополучных в Бел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несмотря на достигнутые результаты, ежегодно на территории Ровеньского района в результате дорожно-транспортных происшествий погибают или получают ранения свыше 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го решения проблем, связанных с дорожно-транспортной аварийностью, и дальнейшего снижения ее показателей до уровня развитых стран мира необходимы продолжение системной реализации мероприятий по повышению безопасности дорожного движения и их обеспечение финансовыми ресур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овеньском районе реализуется комплекс организационных и практических мер, направленных на координацию усилий органов и учреждений системы профилактики по защите прав и законных интересов несовершеннолетних, их трудовому и бытовому устройству, организацию занятости, отдыха и досуга детей и подростков, на профилактику семейного неблагополучия, устранение причин и условий, способствующих безнадзорности и правонарушениям несовершеннолет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3 года в районе наблюдается снижение количества преступлений, совершенных несовершеннолетними, на 19 процента (с 11 до 9). Удельный вес подростковой преступности составил 4,3 процента (за 2012 год – 4,7 процента). В среднем по Белгородской области данный показатель составил 4,3 процента (за 2012 год - 3,6 процент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допущен рост числа преступлений, совершенных подростками в состоянии алкогольного опьянения, с 1 до 1. В истекшем году не зарегистрировано  фактов совершения подростками преступлений в состоянии наркотического опья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3 года на территории района не выявлено  безнадзорных несовершеннолетних, а также детей в возрасте до 15 лет, не посещающих общеобразовательные учреждения, 3 подростка в возрасте старше 15 лет, не желающих продолжать учебу. Территориальной комиссией по делам несовершеннолетних и защите из прав  рассмотрено 6 материалов на учащихся за уклонение от учебы.  На территории района выявлено 9 несовершеннолетних, находящихся в социально опасном полож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зилось количество самовольных уходов несовершеннолетних из семей и государственных учреждений. В 2013 году комиссией по делам несовершеннолетних и защите их прав администрации района рассмотрено 7 материалов по фактам самовольных уходов несовершеннолетних (в 2012 году-10), в том числе из семей - 2, из государственных учреждений - 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Ровеньского района функционируют 1 химически опасный объект, 1 взрывопожароопасный объект, 13 водохранилищ и прудов, а также другие объекты. Большая часть этих объектов представляет не только экономическую и социальную значимость для района, но и потенциальную опасность для здоровья и жизни населения, а также окружающей природной среды. В зонах возможного воздействия поражающих факторов при авариях на этих объектах проживает свыше 20 тыс. жителей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жесть последствий от чрезвычайных бедствий напрямую зависит от целого ряда превентивных мер, направленных на обеспечение условий для спасения людей и материальных ценностей при возникновении разного рода происше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стратегического (SWOT) анализа основ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 и проблем обеспечения безопас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ения и территорий Ровень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67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535"/>
        <w:gridCol w:w="533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льные сторон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лабые сторон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личие системы мониторинга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личие сети учреждений по предупреждению и ликвидации чрезвычайных ситуац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личие разработанной нормативной правовой баз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здание многоуровневой системы профилактики правонару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аличие системы видеофиксации нарушений в области безопасности дорожного движ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здание условий для успешной социализации в обществе и реабилитации несовершеннолетних, находящихся в конфликте с законом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сутствие системы "112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гибель людей и причинение материального ущерба в случае возникновения чрезвычайн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едостаточная материально-техническая база для обеспечения жизнедеятельности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хранение (роста) уровня отдельных видов преступ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хранение стабильного уровня дорожно-транспортных происшествий и числа погибших и травмированных в них люд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лабая мотивация у несовершеннолетних, вступивших в конфликт с законом, к труду и учебе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зможност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грозы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озможность внедрения системы "112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лучшение материально-технической баз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здание АПК "Безопасный город"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нижение уровня подростковой преступности и правонарушений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озникновение чрезвычайн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естабильные социально-экономические услов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несовершенство правовой сис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тсутствие капитального ремонта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овлечение несовершеннолетних в совершение преступлений со стороны взрослых лиц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наряду с достигнутыми положительными результатами по обеспечению безопасности жизнедеятельности населения и территорий района за 2011 - 2013 годы Ровеньской район испытывает ряд проб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нарушения и преступления чаще всего совершают подростки, не занятые общественно полезной деятельностью, не способные самостоятельно организовать свой досуг в свободное от учебы время, несовершеннолетние из семей, находящихся в социально опасном положении, где родители не уделяют внимания организации учебного процесса, обеспечению занятости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новными причинами подростковой преступности и безнадзорности являются взаимоотношения в семье, отсутствие взаимопонимания с родителями, равнодушие родителей к времяпровождению и кругу общения ребенка, неорганизация занятости и досуга подростков, отсутствие у них интереса к здоровому образу жизни и к учебе, а также отрицательное влияние со стороны старших подростков и взрослых лиц, ведущих антиобщественный образ жизни, проникновение в молодежную среду стереотипов поведения, не совместимых с общественными ценностями, в том числе через средства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и другие угрозы безопасности Ровеньского района требуют реализации долгосрочных комплексных мер, направленных на повышение защищенности населения и объектов районной инфраструк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розы безопасности, оказывающие деструктивное воздействие на различные сферы жизни и деятельности Ровеньского района и ее жителей, находятся в тесной взаимосвязи и во взаимодействии друг с другом. В ходе этого взаимодействия возникает результирующий комплекс угроз, который не является простой их совокупность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этого обеспечить эффективное противодействие существующим и потенциальным угрозам можно только при учете особенностей каждой из них, а также специфики их проявления в единой системе деструктивных факторов. Отсюда можно сделать вывод, что меры по обеспечению безопасности Ровеньского района должны носить комплексный и системны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комплексным системным документом является муниципальная программа Ровеньского района «Обеспечение безопасности жизнедеятельности населения и территорий Ровеньского района» (далее – муниципальная программа), разработанная с учетом действующих долгосрочных программ, затрагивающих различные вопросы обеспечения районной безопасности, и предложений органов местного самоуправления и правоохранительных структур Ровень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 муниципальной программы является необходимость учета совместных действий на территории Ровеньского района субъектов обеспечения безопасности районного, областного и федерального уров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обеспечения безопасности жизнедеятельности населения и территорий Ровеньского района позволит осуществ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ординацию деятельности территориальных органов федеральных правоохранительных органов и органов местного самоуправления в области обеспечения безопасности жизнедеятельности населения и территорий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 функционирующих районных систем в сферах правоохранительной деятельности и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развитие приоритетных направлений профилактики правонарушений, снижение тяжести последствий преступлений, в том числе среди несовершеннолет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е и устранение последствий чрезвычайных ситуаций, обеспечение пожарной безопас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риоритеты муниципальной политики в сфере реализ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, цели, задачи и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стижения целей и решения задач, описание основ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ечных результатов муниципальной 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ов и этапов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атегической задачей в сфере безопасности жизнедеятельности населения района является повышение уровня защищенности граждан от преступных посягательств и иных угроз их жизни, здоровью и имуществу, снижение потерь человеческого, природного и экономического потенциала путем концентрации материальных и финансовых ресурсов на приоритетных направлениях создания условий безопасной жизнедеятельност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возникающих вопросов в муниципальной программе выделены соответствующие подпрограммы, содержащие свои цели и задач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1 "Снижение рисков и смягчение последствий чрезвычайных ситуаций природного и техногенного характера, пожарная безопасность и защита населения" (далее - подпрограмма 1)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2 "Укрепление общественного порядка" (далее - подпрограмма 2)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3 "Профилактика безнадзорности и правонарушений несовершеннолетних" (далее - подпрограмма 3)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одпрограмма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4 "Противодействие терроризму и экстремизму" (далее - подпрограмма 4)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муниципальной программы является повышение уровня обеспечения безопасности жизнедеятельности населения и территорий Ровеньского района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данной цели будет обеспечиваться путем решения следующих задач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оздание условий для снижения уровня возникновения чрезвычайных ситуаций природного и техногенного характера, защита населения от их последствий, обеспечение необходимых условий для безопасной жизнедеятельности и устойчивого социально-экономического развития района, повышение уровня пожарной безопасност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еспечение общественного порядка и безопасности дорожного движения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вышение эффективности профилактики безнадзорности и правонарушений несовершеннолетних. Создание условий для занятости и трудоустройства несовершеннолетних, в том числе находящихся в трудной жизненной ситуации Реализация мероприятий муниципальной программы обеспечит достижение стратегических целей в сфере безопасности и в итоге позволит создать условия по снижению угроз жизнедеятельности, обеспечению прав и законных интересов населения област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еализация мер по противодействию терроризму и экстремизму на территории Белгород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реализуется в 2 этап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 xml:space="preserve"> этап с 2015 по 2020 год;</w:t>
      </w:r>
    </w:p>
    <w:p>
      <w:pPr>
        <w:pStyle w:val="ConsPlusNormal"/>
        <w:tabs>
          <w:tab w:val="clear" w:pos="265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этап с 2021 по 2026 год. 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и конечного результата реализации муниципальной программы, показатели конечного и непосредственного результатов подпрограмм представлены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ероприятий подпрограмм, а также сроки и этапы их реализации подлежат ежегодной корректировке в соответствии с достигнутыми результатами в предшествующий период реализации муниципальной программы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боснование выделения подпрограмм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подпрограмм муниципальной программы сформирована таким образом, чтобы обеспечить решение задач муниципальной программы, и состоит из 4 подпрограмм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"Снижение рисков и смягчение последствий чрезвычайных ситуаций природного и техногенного характера, пожарная безопасность и защита населения"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направлена на решение задачи муниципальной программы по созданию условий снижения уровня возникновения чрезвычайных ситуаций природного и техногенного характера, защите населения от их последствий, обеспечению необходимых условий для безопасной жизнедеятельности и устойчивого социально-экономического развития региона, повышению уровня пожарной безопасност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1 решаются следующие задачи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е в области гражданской обороны, чрезвычайных ситуаций и пожарной безопасности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рисков и смягчение последствий чрезвычайных ситуаций природного и техногенного характера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е переводом Администрации Ровеньского района, организаций, территориальных органов на работу в условиях военного времени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ызова экстренных оперативных служб по единому номеру "112"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пожарной безопасности и защита населения и территории района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мероприятий подпрограммы 1 обеспечит в 2026 году:</w:t>
      </w:r>
    </w:p>
    <w:p>
      <w:pPr>
        <w:pStyle w:val="Normal"/>
        <w:widowControl w:val="false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нижение количества гибели людей при пожарах до 2 человек;</w:t>
      </w:r>
    </w:p>
    <w:p>
      <w:pPr>
        <w:pStyle w:val="Normal"/>
        <w:widowControl w:val="false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острадавшего населения при пожарах до 0 человек;</w:t>
      </w:r>
    </w:p>
    <w:p>
      <w:pPr>
        <w:pStyle w:val="Normal"/>
        <w:widowControl w:val="false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экономического ущерба от пожаров на 6,7 процента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ожаров до 13 единиц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«Укрепление общественного порядка»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направлена на решение задачи муниципальной программы по обеспечению общественного порядка и безопасности дорожного движения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2 решаются следующие задачи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работы в сфере профилактики правонарушений и борьбы с преступностью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смертности от дорожно-транспортных происшествий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мероприятий подпрограммы 2 обеспечит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уровня преступности в 2026 году до 545,5 на 100 тыс. населения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погибших дорожно-транспортных происшествий, в 2026 году до 12,5 на 100 тыс. населения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уровня совершенных тяжких и особо тяжких преступлений до 7 на 10 тыс. населения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уровня рецидивной преступности до 9 на 10 тыс. населения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 "Профилактика безнадзорности и правонарушений несовершеннолетних"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 направлена на повышение эффективности профилактики безнадзорности и правонарушений несовершеннолетних, создание условий для занятости и трудоустройства несовершеннолетних, в том числе находящихся в трудной жизненной ситуаци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3 решаются следующие задачи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комплекса мер, направленных на повышение эффективности работы системы профилактики безнадзорности и правонарушений несовершеннолетних, создание условий для обучения, занятости и трудоустройства несовершеннолетних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, направленных на повышение эффективности деятельности общественных комиссий по делам несовершеннолетних и защите их прав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мероприятий подпрограммы 3 обеспечит в 2026 году:</w:t>
      </w:r>
    </w:p>
    <w:p>
      <w:pPr>
        <w:pStyle w:val="ConsPlusNormal"/>
        <w:tabs>
          <w:tab w:val="clear" w:pos="265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подростков, снятых с профилактического учета по положительным основаниям, до 96,5 процента.</w:t>
      </w:r>
    </w:p>
    <w:p>
      <w:pPr>
        <w:pStyle w:val="ConsPlusNormal"/>
        <w:tabs>
          <w:tab w:val="clear" w:pos="265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нижение количества преступлений, совершенных несовершеннолетними или при их участии, до 5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преступлений, совершенных несовершеннолетними, в общем количестве преступлений не превысит 1,4%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4 «</w:t>
      </w:r>
      <w:hyperlink w:anchor="P166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тиводействие терроризму и экстремизм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направлена на усиление мер по защите населения, объектов первоочередной антитеррористической защиты, расположенных на территории Ровеньского  район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4 решаются следующие задачи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 xml:space="preserve"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; 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>исключение фактов незаконного использования иностранной рабочей силы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>исключение возможности проноса незаконных предметов в период проведения массовых мероприятий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>совершенствование систем технической защиты потенциально опасных объектов, мест массового пребывания людей, образовательных учреждений и объектов жизнеобеспечения, находящихся на территории района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ение готовности сил и средств, предназначенных для оказания помощи при проведении контртеррористической операции и минимизации последствий террористических актов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мероприятий подпрограммы 4 обеспечит в 2026 году: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11"/>
          <w:rFonts w:eastAsia="Calibri"/>
          <w:sz w:val="28"/>
          <w:szCs w:val="28"/>
        </w:rPr>
        <w:t>-</w:t>
        <w:tab/>
        <w:t>количество публикаций в средствах массовой информации по антитеррористической и антиэкстремистской  проблематике 2026 год — 11ед.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11"/>
          <w:rFonts w:eastAsia="Calibri"/>
          <w:sz w:val="28"/>
          <w:szCs w:val="28"/>
        </w:rPr>
        <w:t>-</w:t>
        <w:tab/>
        <w:t>доля учреждений образования, ежегодно оборудованных внешним ограждением 2026 год — 100%;</w:t>
      </w:r>
    </w:p>
    <w:p>
      <w:pPr>
        <w:pStyle w:val="24"/>
        <w:shd w:fill="auto" w:val="clear"/>
        <w:tabs>
          <w:tab w:val="clear" w:pos="265"/>
          <w:tab w:val="left" w:pos="851" w:leader="none"/>
        </w:tabs>
        <w:spacing w:before="0" w:after="0"/>
        <w:ind w:firstLine="709"/>
        <w:jc w:val="both"/>
        <w:rPr/>
      </w:pPr>
      <w:r>
        <w:rPr>
          <w:rStyle w:val="11"/>
          <w:sz w:val="28"/>
          <w:szCs w:val="28"/>
        </w:rPr>
        <w:t>-</w:t>
        <w:tab/>
        <w:t>степень соответствия антитеррористической защищённости требованиям законодательства 2026 год — 100 %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11"/>
          <w:rFonts w:eastAsia="Calibri"/>
          <w:sz w:val="28"/>
          <w:szCs w:val="28"/>
        </w:rPr>
        <w:t>-</w:t>
        <w:tab/>
        <w:t>степень готовности оперативных групп для оказания помощи при проведении контртеррористической операции и минимизации последствий террористических актов 2026 год — 100%;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Style w:val="11"/>
          <w:rFonts w:eastAsia="Calibri"/>
          <w:sz w:val="28"/>
          <w:szCs w:val="28"/>
        </w:rPr>
        <w:t>-</w:t>
        <w:tab/>
        <w:t>количество случаев незаконного проникновения неблагонадёжных лиц на объекты производственного и социального значения 2026 год — 0 ед..</w:t>
      </w:r>
    </w:p>
    <w:p>
      <w:pPr>
        <w:pStyle w:val="Normal"/>
        <w:tabs>
          <w:tab w:val="clear" w:pos="265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комплекса мероприятий подпрограмм обеспечит достижение среднего уровня целевых показателей муниципальной программы не менее 95 проц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мые объемы финансирования муниципальной программы в разрезе источников финансирования по годам реализации представлены в таблице 2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мые объемы финансир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 рублей</w:t>
      </w:r>
    </w:p>
    <w:tbl>
      <w:tblPr>
        <w:tblW w:w="990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176"/>
        <w:gridCol w:w="1361"/>
        <w:gridCol w:w="1587"/>
        <w:gridCol w:w="1644"/>
        <w:gridCol w:w="1020"/>
        <w:gridCol w:w="1417"/>
        <w:gridCol w:w="1704"/>
      </w:tblGrid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8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5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2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7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37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51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6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6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55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38,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262,8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3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3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6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1,3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930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9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22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4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9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46</w:t>
            </w:r>
          </w:p>
        </w:tc>
      </w:tr>
      <w:tr>
        <w:trPr/>
        <w:tc>
          <w:tcPr>
            <w:tcW w:w="1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97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3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2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10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71,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муниципальной программы, подпрограмм муниципальной программы из различных источников финансирования и ресурсное обеспечение реализации муниципальной программы, подпрограмм муниципальной программы за счет средств местного бюджета представлены соответственно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х N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ого обеспечения муниципальной программы подлежит ежегодному уточнению в рамках подготовки проекта решения о мест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Анализ рисков реализации муниципально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граммы и описание мер управления риска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программно-целевого метода для решения проблемы повышения безопасности жизнедеятельности граждан и защиты объектов на территории области сопряжено с определенными рисками. В процессе реализации муниципальной программы возможно выявление отклонений в достижении промежуточных результатов из-за несоответствия влияния отдельных программных мероприятий на ситуацию в сфере обеспечения региональной безопасности. В целях недопущения развития такой ситуации при реализации муниципальной программы осуществляются меры, направленные на снижение последствий рисков и повышение уровня гарантированное достижения предусмотренных в ней конечных результ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риски связаны с возникновением бюджетного дефицита и недостаточным вследствие этого уровнем бюджетного финансирования, секвестированием бюджетных расходов на курируемые сфе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 данных рисков может привести к сокращению объемов финансирования запланированных мероприятий, прекращению финансирования ряда мероприятий и, как следствие, выполнению не в полном объеме или невыполнению как непосредственных, так и конечных результат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приоритетов для первоочередного финансирования расх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нирование бюджетных расходов с применением методик оценки эффективности бюджетных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изация данных рисков предусматривается путем привлечения внебюджетных источников финансирования для реализации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вые риски связаны с изменением федерального законодательства, длительностью формирования нормативной 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минимизации воздействия данной группы рисков в рамках реализации муниципальной программы планируется 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, а также проводить мониторинг планируемых изменений в федеральном законодатель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явление и идентификацию потенциальных рисков путем мониторинга основных параметров реализации налоговой, бюджетной, инвестиционной, демографической, социальной политики (социально-экономических и финансовых показате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муниципальной программ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е риски связаны с неэффективным управлением реализацией подпрограмм, низкой эффективностью взаимодействия заинтересованных сторон, что может повлечь за собой потерю управляемости, нарушение планируемых сроков реализации мероприятий муниципальной программы, невыполнение ее цели и задач, недостижение плановых значений показателей, снижение эффективности использования ресурсов и качества выполнения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эффективной системы управления реализацией муниципальной программы и ее под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улярная публикация в средствах массовой информации отчетов о ходе реализации муниципальной программы и подпрограм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дровые риски обусловлены определенным дефицитом высококвалифицированных кадров, что снижает эффективность работы и качество предоставляем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лияния данной группы рисков предполагается посредством обеспечения подбора высококвалифицированных кадров и переподготовки (повышения квалификации) имеющихся специалистов, формирования резерва кадр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исками будет осуществляться в соответствии с федеральным и областны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1 "Снижение рисков и смягчение последств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резвычайных ситуаций природного и техногенного характер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жарная безопасность и защита населения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2665"/>
        <w:gridCol w:w="663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 1: "Снижение рисков и смягчение последствий чрезвычайных ситуаций природного и техногенного характера, пожарная безопасность и защита населения" (далее - подпрограмма 1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ь, ответственный за реализацию подпрограммы 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Ровеньского района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одпрограммы 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вень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КУ «ЕДДС Ровеньского района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и городского и сельских поселений 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снижения уровня возникновения чрезвычайных ситуаций природного и техногенного характера, защита населения от их последствий, обеспечение необходимых условий для безопасной жизнедеятельности и устойчивого социально-экономического развития района, повышение уровня пожарной безопасност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рисков и смягчение последствий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правление переводом администрации Ровеньского района, организаций, территориальных органов на работу в условиях военного време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беспечение вызова экстренных оперативных служб по единому номеру "112"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Обеспечение пожарной безопасности и защиты населения и территорий района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реализуется в 2 этап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с 2015-2020г.г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II этап с 2021-2026г.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1 за счет средств местного бюджета, а также прогнозный объем средств, привлекаемых из других источников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щий объем бюджетных ассигнований на реализацию подпрограммы 1 в 2015 - 2026 г.г. за счет всех источников финансирования составляет 64259,4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щий объем финансирования подпрограммы 1 за счет средств местного  бюджета составляет 54506,4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2015г. по 2020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 115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242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 229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229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 539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351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2021г. по 2026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-  457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-  10675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3 год -  731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-  683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- 399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 4031 тыс. рублей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ые результаты реализации подпрограммы 1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планируетс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количества гибели людей при пожарах до 2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нижение количества пострадавшего населения при пожарах до 0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нижение экономического ущерба от пожаров на 6,7 проц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нижение количества пожаров до 13 единиц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Par863"/>
      <w:bookmarkStart w:id="2" w:name="Par863"/>
      <w:bookmarkEnd w:id="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Характеристика сферы реализации подпрограммы 1, опис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сохранения возникновения угроз техногенного и природного характера на территории Ровеньского района  одной из важнейших задач является обеспечение безопасности и защиты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включает в себя направления по обеспечению пожарной безопасности, безопасности объектов жилищно-коммунального хозяйства и транспорта, совершенствованию системы охраны объектов, системы мониторинга и прогнозирования чрезвычайных ситуаций, централизованного оповещения населения и связи, а также гражданской оборо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1 направлена на создание условий для снижения рисков чрезвычайных ситуаций, реализацию профилактических мер и мероприятий по ликвидации причиненного ущерб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на территории Ровеньского района  функционирует 6 потенциально опасных объектов. Большая часть этих объектов представляет не только экономическую и социальную значимость для района, но и опасность для здоровья и жизни населения, окружающей природной среды. В зонах возможного воздействия поражающих факторов при авариях на этих объектах проживает свыше 17  тыс. жител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диктуют необходимость повышения оперативности реагирования на них экстренных оперативных служб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 Российской Федерации функционируют такие службы экстренного реагирования, как служба пожарной охраны, служба полиции, служба скорой медицинской помощи, аварийная служба газовой сети, служба реагирования в чрезвычайных ситуациях и служба "Антитеррор", которые осуществляют прием от населения вызовов и сообщений (далее - вызовы) о происшествиях и чрезвычайных ситуациях и при необходимости организуют экстренное реагирование на них соответствующих сил и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 значительный опыт организации взаимодействия экстренных оперативных служб при реагировании на происшествия и чрезвычайные ситуации, и в основном решены вопросы обеспечения связи дежурно-диспетчерских служб с соответствующими экстренными оперативными служб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за последнее время социально-экономические условия жизнедеятельности населения кардинально изменились. Расширение грузопотоков и пассажиропотоков, рост плотности населения, увеличение количества мест массового пребывания людей и усиление террористической угрозы поставили перед государством и его экстренными оперативными службами новые требования к оперативности и эффективности реагирования на поступающие от населения вызов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лема оперативного и эффективного реагирования на поступающие от населения вызовы приобрела особую остроту в последнее время в связи с несоответствием существующей системы реагирования потребностям общества и государства, недостаточными эффективностью ее функционирования и уровнем готовности персонала к работе при взаимодействии нескольких экстренных оперативных служб, низкой информированностью населения о порядке действий при происшествиях 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ыт работы экстренных оперативных служб показывает, что для эффективного оказания помощи при происшествиях или чрезвычайных ситуациях в 10 процентах случаев требуется привлечение более одной экстренной служ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уальность проблемы обуславливается значительным числом погибших и пострадавших, а также крупным размером прямого и косвенного ущерба от происшествий и чрезвычай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заметить, что наиболее тяжкие последствия отмечаются при происшествиях и чрезвычайных ситуациях, требующих комплексного реаг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показателем эффективности действий экстренных оперативных служб является время их оперативного реагирования. Его сокращение непосредственно влияет на последствия происшествия или чрезвычайной ситуации (сокращение числа умерших и пострадавших, а также уменьшение общего материального ущерб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ый уровень организации взаимодействия с момента поступления вызова до оказания помощи пострадавшим при привлечении нескольких экстренных оперативных служб является одной из основных причин высокой смертности при происшествиях 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показывают исследования и анализ пилотного внедрения системы обеспечения вызова экстренных оперативных служб по единому номеру "112" (далее - система 112), в результате ее развертывания время комплексного оперативного реагирования экстренных оперативных служб уменьшается на 15 - 25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чего число погибших, пострадавших и общий размер ущерба населению и территориям сокращаются примерно на 7 - 9 проц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эффект достигается при простых ситуациях с привлечением только одной оперативной службы, максимальный - при сложных происшествиях, когда необходимо участие нескольких оперативных служб (комплексное реагирова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нижения среднего времени оперативного реагирования экстренных оперативных служб и эффективной организации работы по оказанию помощи пострадавшим требуется реализация комплекса организационных и технических мер, включающих организацию комплексного реагирования экстренных оперативных служб, создание и организацию функционирования информационной и телекоммуникационной инфраструктуры, подсистем приема и обработки вызовов от населения, хранения и актуализации баз данных, поддержки принятия решений, консультативного обслуживания населения, мониторинга потенциально опасных стационарных и подвижных объектов, геоинформационной под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опыта реагирования экстренных оперативных служб на чрезвычайные ситуации, позволяют сделать вывод о том, что наиболее эффективным решением, обеспечивающим оперативное и рациональное использование ресурсов экстренных оперативных служб, максимальное эффективное их взаимодействие при реагировании на поступающие от населения вызовы, является создание системы 11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3 год обстановка с пожарами в Ровеньском районе  по сравнению с аналогичным периодом прошлого года характеризовалась следующими основными показател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регистрировано 15 пожаров (в 2012 г. - 2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жарах погибло 3 человека (в 2012 г. - 6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жарах получили травмы 0 человек (в 2012 г. - 0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ямой материальный ущерб причинен в размере 916  тыс. руб. (в 2012 г. - 1450 тыс. руб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регистрировано 41 выезд пожарных подразделений на ликвидацию загораний (2012г-59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яжесть последствий от чрезвычайных бедствий напрямую зависит от целого ряда профилактических мер, направленных на спасение людей и материальных ценностей при возникновении разного рода происшеств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этим подпрограмма 1 позволяет реализовать комплекс мероприятий, направленных на обеспечение оперативной помощи в случае возникновения чрезвычайных ситуаций, а также снижение риска гибели людей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Par894"/>
      <w:bookmarkStart w:id="4" w:name="Par894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, задачи, сроки и этапы реализации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одпрограммы 1 - создание условий снижения уровня возникновения чрезвычайных ситуаций природного и техногенного характера, защита населения от их последствий, обеспечение необходимых условий для безопасной жизнедеятельности и устойчивого социально-экономического развития района, повышение уровня пожарной безопас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поставленной цели обеспечивается решением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рисков и смягчение последствий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вление переводом администрации района, организаций, территориальных органов на работу в условиях военного времен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ызова экстренных оперативных служб по единому номеру "112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пожарной безопасности и защита населения и территори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одпрограммы 1 совпадают со сроками реализации муниципальной программы в целом, этапы по подпрограмме 1 не вы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" w:name="Par905"/>
      <w:bookmarkEnd w:id="5"/>
      <w:r>
        <w:rPr>
          <w:rFonts w:cs="Times New Roman" w:ascii="Times New Roman" w:hAnsi="Times New Roman"/>
          <w:b/>
          <w:color w:val="000000"/>
          <w:sz w:val="28"/>
          <w:szCs w:val="28"/>
        </w:rPr>
        <w:t>3. Обоснование выделения системы мероприятий и кратко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основных мероприятий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шения задач подпрограммы 1 предусмотрена реализация системы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и 1 «Снижение рисков и смягчение последствий чрезвычайных ситуаций природного и техногенного характера" необходимо реализовать следующее основное мероприя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е 1.1 "Мероприятия по снижению рисков и смягчению последствий чрезвычайных ситуаций природного и техногенного характера"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данного мероприятия будет достигну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00-процентное оповещение руководящего состава Ровеньского района, районной комиссии по предупреждению и ликвидации чрезвычайных ситуаций и обеспечению пожарной безопасности (КЧС и ОПБ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00-процентное доведение сигналов оповещения Едиными дежурно-диспетчерскими службами (ЕДДС) муниципальных образ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100-процентное оповещение населения области посредством подачи сигналов "Внимание всем" (электросирены), информирование населения по уличным громкоговорителям, каналам телевидения, радио, короткими текстовыми сообщениями по каналам сотовой связ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и 2 "Управление переводом администрации района, организаций, территориальных органов на работу в условиях военного времени" предусмотрена реализация основных мероприятий, направленных на подготовку населения и организаций к действиям в чрезвычайных ситуациях в мирное и военное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и 3 "Обеспечение вызова экстренных оперативных служб по единому номеру "112" необходимо реализовать следующее основное мероприя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мероприятие 1.3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 деятельности (оказание услуги) муниципальных учреждений (организации) в рамках подпрограммы «Снижение рисков и смягчение последствий чрезвычайных ситуаций природного и техногенного характера, пожарная безопас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направлено на переход работы всех служб экстренного реагирования на единый номер вызова "112", работу всех служб в едином цифровом пространст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создания и развертывания системы "112" уменьшится время реагирования на чрезвычайные происшествия, экстренные случаи, связанные с нарушением жизнедеятельности, более чем на 10 процентов. Соответственно увеличится число спасенных жизней, материальных ценностей, раскрываемость преступлений и т.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направлено на подключение к системе "112" новых объектов жилищно-коммунального хозяйства, транспорта, лесных хозяйств, интеграцию новых технологий по обеспечению жизнедеятельности населения (общероссийская комплексная система информирования и оповещения населения в местах массового пребывания людей, комплексная система информирования и оповещения населения на транспорте, глобальная навигационная спутниковая система, аппаратно-программный комплекс "Безопасный город", система "Умный дом" и др.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будет достигнуто увеличение участников системы "112" в районе  до 7 единиц дежурно-диспетчерских служ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и 4 "Обеспечение пожарной безопасности и защиты населения и территорий района" необходимо реализовать следующие основные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1.4 "Приобретение приборов радиационного и дозиметрического контроля в количестве 2-х штук, что позволит своевременно выполнять мероприятия по спасению людей и имущества, ликвидации последствий ЧС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основных мероприятий подпрограммы 1 позволит создать эффективную организационную структуру органов управления и сил, предназначенных и привлекаемых для решения проблем и задач по защите населения и территорий от чрезвычай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 1 будут снижены риски чрезвычайных ситуаций и обеспечен необходимый уровень безопасности населения и территори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ями социально-экономической эффективности реализации подпрограммы 1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ызова экстренных оперативных служб по единому номеру "112"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деятельности сил и средств по ликвидации чрезвычайных ситуаций и тушению пожаров, системы мониторинга, прогнозирования чрезвычайных ситуаций и пожа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необходимого уровня безопасности населения и территории Ровень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окращения материальных потерь, снижения гибели и травматизма людей на пожа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информирования населения по вопросам обеспечения пожарной безопасности, освещения труда пожарных и спас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Par969"/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</w:rPr>
        <w:t>4. Прогноз конечных результатов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оказателей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подпрограммы 1 оценивается с учетом целевых показателей, характеризующих снижение ущерба от чрезвычайных ситуаций в 2026 году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гибели людей при пожарах до 2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острадавшего населения при пожарах до 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экономического ущерба от пожаров на 6,7 проц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количества пожаров до 13 един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сновных мероприятий и ожидаемый прогноз конечных и непосредственных результатов реализации подпрограммы 1 представлен в </w:t>
      </w:r>
      <w:hyperlink w:anchor="Par149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7" w:name="Par979"/>
      <w:bookmarkEnd w:id="7"/>
      <w:r>
        <w:rPr>
          <w:rFonts w:cs="Times New Roman" w:ascii="Times New Roman" w:hAnsi="Times New Roman"/>
          <w:b/>
          <w:color w:val="000000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щий объем финансирования мероприятий подпрограммы 1 за счет средств местного бюджета, внебюджетных источников в 2015 - 2026 годах составит 64259,4 тыс. руб., в том числе: из районного бюджета – 54506,4 тыс. руб.; из ни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2015г. по 2020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 115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-  242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 2297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-  229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 5399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 3511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ап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 2021г. по 2026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1 год -  457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2 год -  1067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3 год -  7311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4 год -  683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025 год -  3999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026 год -  4031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сурсное обеспечение и прогнозная (справочная) оценка расходов на реализацию мероприятий подпрограммы 1 из различных источников финансирования и ресурсное обеспечение реализации подпрограммы 1 за счет средств бюджета Ровеньского района по годам представлены соответственно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приложениях № 3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eastAsia="ru-RU"/>
          </w:rPr>
          <w:t>№ 4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ъем финансового обеспечения подпрограммы 1 подлежит ежегодному уточнению в рамках подготовки проекта решения о местном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2 «Укрепление общественного порядк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619"/>
        <w:gridCol w:w="2665"/>
        <w:gridCol w:w="663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 2: «Укрепление общественного порядка» (далее - подпрограмма 2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ь, ответственный за реализацию подпрограммы 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веньского района (отдел по безопасности, взаимодействию с правоохранительными органами, ГО и ЧС администрации район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одпрограммы 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веньского района (отдел по безопасности, взаимодействию с правоохранительными органами, ГО и ЧС администрации района, отдел капитального строительства и транспорта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общественного порядка и безопасности дорожного движения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овышение эффективности работы в сфере профилактики правонарушений и борьбы с преступност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кращение смертности от дорожно-транспортных происшеств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реализуется в 2 этап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с 2015-2020г.г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II этап с 2021-2026г.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2 за счет средств местного бюджета, а также прогнозный объем средств, привлекаемых из других источников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щий объем финансирования подпрограммы 2 в 2015 - 2026 годах за счет всех источников финансирования составит 785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финансирования подпрограммы 2 в 2015 - 2026 годах за счет средств местного бюджета составит 571 тыс. рубле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2015г. по 2020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 11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-  7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 9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-  49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 21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 2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этап: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 2021г. по 2026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1 год -  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2 год -  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3 год -  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4 год -  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25 год -  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- 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ъем финансирования подпрограммы 2 в 2015 - 2026 годах за счет средств областного бюджета составит 728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ые результаты реализации подпрограммы 2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планируе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нижение преступности до 545,5 на 100 тыс.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кращение  погибших в результате дорожно-транспортных происшествий, до 12,5 на 100 тыс.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нижение уровня совершенных тяжких и особо тяжких преступлений до 7 на 10 тыс.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Снижение уровня рецидивной преступности до 9 на 10 тыс. насе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Характеристика сферы реализации подпрограммы 2, опис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2 определяет комплекс мер, направленных на повышение эффективности профилактики правонарушений, борьбы с преступностью и обеспечения безопасности дорожного движения на территории Ровеньского района посредством координации деятельности территориальных федеральных органов, органов местного самоуправления, общественных объединений и граждан в данном напра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2 соответствует стратегическим направлениям социально-экономического развития Ровеньского района, системе целей и задач по снижению смертности, сокращению социальной базы преступности, формированию у населения потребности здорового образа жизни, определенных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ратег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и социально-экономического развития Ровеньского района на период до 2026 года, утвержденной решением Совета депутатов Ровеньского района от 05 октября 2007 года №26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татистических данных последних лет показывает, что наряду с достигнутыми положительными результатами в деятельности по профилактике правонарушений, борьбы с преступностью и обеспечению безопасности дорожного движения, принимаемых мер в указанном направлении явно недостаточно. По отдельным показателям криминальная обстановка и состояние аварийности на транспорте продолжает оставаться достаточно напряжен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количество зарегистрированных в 2013 году преступлений по сравнению с 2012 годом снизилось на 2,4 процента (с 165 до 161), на 4,8 процента (с 21 до 20) сократилось число зарегистрированных тяжких и особо тяжких преступных посягатель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х наиболее опасных посягательств на жизнь и здоровье людей, как умышленные убийства на территории района не зарегистрирова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случаи причинений тяжкого вреда здоровью снизилось на 50 процентов (с 2 до 1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предупреждения тяжких насильственных преступлений против личности, в том числе совершаемых в сфере семейно-бытовых отношений, предприняты дополнительные организационные и практические меры, направленные на снижение данного вида преступ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по сравнению с прошлым годом на 50 процентов уменьшилось количество хулиганств, на 100 процентов возросли грабежи (с 0 до 1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3 году количество выявленных преступлений, связанных с незаконным оборотом наркотических средств и психотропных веществ, составило 6, из них 6 относятся к категории тяжких и особо тяжких, при этом вес изъятых наркотических средств составил более 20 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62 процента сократились преступления экономической направленности (с 8 до 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ыми органами преступлений против государственной власти, в том числе фактов получения и дачи взятки не выявл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уществлении профилактики правонарушений и борьбы с преступностью сотрудникам полиции оказывают помощь 3 общественных формирований правоохранительной направленности общей численностью 50 человек, в том числе 30 добровольная народная дружина, 1 отряд содействия полиции и 1 Советов обще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велась работа по обеспечению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направление работы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о на территории Ровеньского района в результате дорожно-транспортных происшествий погибают или получают ранения свыше 3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безопасности дорожного движения является составной частью задач обеспечения личной безопасности, решения демографических, социальных и экономических проблем, повышения качества жизни и содействия региональному развит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яде стратегических и программных документов вопросы обеспечения безопасности дорожного движения определены в качестве приоритетов социально-экономического развити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сохранения жизни и здоровья участников дорожного движения (за счет повышения дисциплины на дорогах, качества дорожной инфраструктуры, организации дорожного движения, повышения качества и оперативности медицинской помощи пострадавшим и др.) и, как следствие, сокращения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ротяжении последних двух лет на территории района реализовывалась районная долгосрочная целевая программа «Профилактика правонарушений, борьба с преступностью, обеспечения безопасности дорожного движения на территории Ровеньского района  на 2013 - 2026 годы», утвержденная постановлением администрации Ровеньского района от 08.05.2013 г. № 311, которая определила комплекс мероприятий с учетом приоритетного решения задач, поставленных федеральной целевой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безопасности дорожного движения»: сокращение к 2013 году в 1,5 раза количества погибших в результате дорожно-транспортных происшествий и на 10 процентов - количества ДТП с пострадавш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3 года на территории района было зарегистрировано 32 дорожно-транспортных происшествия, в которых 8 человек погибли и 33 получили ранения различной степени тяжести. По сравнению с 2004 годом количество дорожно-транспортных происшествий сократилось на 8 процентов (с 35 до 3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определенные трудности, в том числе сокращение численности сотрудников органов внутренних дел, в Ровеньском районе отмечается снижение основных показателей аварийности. Кроме того, относительные показатели аварийности «Количество ДТП на 10 тысяч единиц транспортных средств» и "Число пострадавших на 10 тысяч жителей" в Ровеньском районе на 13,2 процентов ниже средних показателей по Белгородской области, что относит наш район к одному из благополучных в Бел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видами дорожно-транспортных происшествий продолжают оставаться происшествия с высокой тяжестью последствий, в частности наезд на пешехода (20 процентов всех дорожно-транспортных происшеств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й структуре аварийности наибольшее количество дорожно-транспортных происшествий происходит по причине нарушения Правил дорожного движения водителями транспортных средств, в таких дорожно-транспортных происшествиях погибает и получает ранения подавляющее большинство пострадавш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четверти всех дорожно-транспортных происшествий по причине нарушения водителями транспортных средст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ого движения связаны с водителями легковых автомобилей, каждое седьмое дорожно-транспортное происшествие этой категории совершается водителями в состоянии опья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3 году основной причиной почти каждого пятого дорожно-транспортного происшествия, гибели каждого четвертого участника дорожного движения и ранения каждого пятого участника дорожного движения являлись недостатки эксплуатационного состояния улично-дорожной се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2 может сопровождаться возникновением следующих законодательных, информационных, кадровых и иных негативных факто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елы и противоречия в нормативной правовой базе, ограничивающие действия и взаимодействие органов государственной власти и их способность эффективно реагировать на ситуацию с аварий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сть, а иногда и отсутствие информации о целях, направлениях и результатах деятельности в сфере обеспечения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ая пропаганда безопасного дорожного движения и культурного поведения участников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изация влияния указанных факторов на реализацию подпрограммы 2 потребует формирования и поддержания в актуальном состоянии процессов планирования, исполнения, мониторинга, контроля и ресурсного обеспечения программной деятельности в сфере обеспечения безопасности дорожного движения, межведомственного и межуровневого взаимодействия, обеспечения публичности и информационной открытости подпрограммы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ь, задачи, сроки и этапы реализации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ая цель подпрограммы 2 - обеспечение общественного порядка и безопасности дорожного дви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и возможно при решении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работы в сфере профилактики правонарушений и борьбы с преступностью на территории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смертности от дорожно-транспортных происше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одпрограммы 2 совпадают со сроками реализации муниципальной программы в целом, этапы подпрограммы 2 не выделя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боснование выделения системы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краткое описание основных мероприятий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заявленной цели подпрограммы 2 будет осуществляться путем решения двух задач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 "Повышение эффективности работы в сфере профилактики правонарушений и борьбы с преступностью", в рамках которой предполагается реализовать следующие основные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е мероприятие 2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уществление отдельных государственных полномочий по рассмотрению дел об административных правонаруше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направлено на увеличение количества рассмотренных административных материалов до 75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я будет осуществляться за счет средств обла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 «Сокращение смертности от дорожно-транспортных происшествий», в целях реализации которой планируется реализация мероприятия 2.2 «Реализация мероприятий по безопасности дорожного движ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деятельность направлена на снижение количества дорожно-транспортных происшествий, повышение правосознания участников дорожного движения, ответственности и культуры безопасного поведения на доро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я будет осуществляться за счет средств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основное мероприятие предполагает поддержание в работоспособном состоянии служебного транспорта ОМВД России по Ровеньскому рай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основных мероприятий представлена в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огноз конечных результатов подпрограммы 2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оказателей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достижения результатов (ожидаемых результатов) определяется на основании сопоставления фактически достигнутых значений целевых показателей с их плановыми знач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ми показателями подпрограммы 2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преступности (на 100 тыс. насе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совершенных тяжких и особо тяжких преступлений (на 10 тыс. насе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ровень рецидивной преступности (на 10 тыс. населен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сло лиц, погибших в дорожно-транспортных происшеств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исло детей, погибших в дорожно-транспортных происшеств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 2 в 2026 году планируется достижение следующих конечных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преступности в 2026 году до 545,5 на 100 тыс.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погибших в результате дорожно-транспортных происшествий, в том числе детей, в 2026 году до 12,5 на 100 тыс.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уровня совершенных тяжких и особо тяжких преступлений до 7 на 10 тыс.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уровня рецидивной преступности до 9 на 10 тыс.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прогноз конечных и непосредственных результатов реализации подпрограммы 2 представлен в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сурсное обеспечение подпрограммы 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мые объемы финансирования подпрограммы 2 в разрезе источников финансирования по годам реализации представлены в таблице 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олагаемые объемы финансирования подпрограммы 2</w:t>
      </w:r>
    </w:p>
    <w:tbl>
      <w:tblPr>
        <w:tblW w:w="9690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077"/>
        <w:gridCol w:w="1361"/>
        <w:gridCol w:w="1531"/>
        <w:gridCol w:w="1531"/>
        <w:gridCol w:w="1361"/>
        <w:gridCol w:w="1247"/>
        <w:gridCol w:w="1582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</w:t>
            </w:r>
          </w:p>
        </w:tc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, тыс. руб.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рриториальные внебюджетные фонд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источник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7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8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гноз)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5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2 из различных источников финансирования и ресурсное обеспечение реализации подпрограммы 2 муниципальной программы за счет средств местного бюджета по годам представлены соответственно в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х N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ого обеспечения подпрограммы подлежит ежегодному уточнению в рамках подготовки проекта решения Муниципального совета о местном бюджете на очередной финансовый год и плановый период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3"Профилактика безнадзорности и правонарушений несовершеннолетних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2665"/>
        <w:gridCol w:w="663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 3: "Профилактика безнадзорности и правонарушений несовершеннолетних" (далее - подпрограмма 3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ь, ответственный за реализацию подпрограммы 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веньского района (Комиссия по делам несовершеннолетних и защите их прав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одпрограммы 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Ровеньского района (комиссия по делам несовершеннолетних и защите их прав),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организационно – контрольный отдел администрации Ровеньского района,   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правление образования администрации Ровеньского района, 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правление социальной защиты населения администрации Ровеньского района, 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управление культуры и сельского туризма администрации Ровеньского района, 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тдел по делам молодежи, физкультуре и спорту администрации Ровеньского района,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КУ «Ровеньский районный центр занятости населения» (по согласованию),</w:t>
            </w:r>
          </w:p>
          <w:p>
            <w:pPr>
              <w:pStyle w:val="Style24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ОБГУЗ «Ровеньская ЦРБ»  (по согласованию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МВД России по Ровеньскому району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профилактики безнадзорности и правонарушений несовершеннолетних в Ровеньском районе. Создание условий для занятости и трудоустройства несовершеннолетних, в том числе находящихся в трудной жизненной ситуаци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овышение эффективности профилактики безнадзорности и правонарушений несовершеннолетни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здание условий, направленных на повышение эффективности деятельности общественных комиссий по делам несовершеннолетних и защите их прав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реализуется в 2 этап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с 2015-2020г.г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II этап с 2021-2026г.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3 за счет средств областного бюджета, а также прогнозный объем средств, привлекаемых из других источников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щий объем финансирования подпрограммы 3 в 2015 - 2026 годах за счет всех источников финансирования составит 693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ъем финансирования подпрограммы 3 в 2015 - 2026 годах за счет средств областного бюджета составит 6931 тыс. рублей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ые результаты реализации подпрограммы 3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планируетс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Увеличение удельного веса подростков, снятых с профилактического учета по положительным основаниям, до 96,5 процен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Доля преступлений, совершенных несовершеннолетними, в общем количестве преступлений не превысит 1,4%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Сокращение количества несовершеннолетних, совершивших преступления повторно, до 1 человека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Характеристика сферы реализации подпрограммы 3, опис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3 определяет комплекс организационных и практических мер, направленных на сокращение уровня подростковой преступности, безнадзорности, снижение количества несовершеннолетних, находящихся в социально опасном положении на территории Ровен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регулирования подпрограммы 3 является безнадзорность и уровень правонарушения среди несовершеннолет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регулирования служит деятельность, оказывающая воздействие на состояние правонарушений и безнадзорности в подростковой сре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а действия подпрограммы 3 охватывает вопросы профилактики безнадзорности и правонарушений несовершеннолетних, защиту их прав и законных интересов в Ровеньском районе. Подпрограмма 3 разработана в соответствии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ня 1999 года N 120-ФЗ "Об основах системы профилактики безнадзорности и правонарушений несовершеннолетних"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Белгородской области от 27 мая 2013 года N 202-пп "Об утверждении Порядка разработки, реализации и оценки эффективности государственных программ Белгородской област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анным законом система органов и учреждений в сфере профилактики безнадзорности и правонарушений несовершеннолетних имеет многоуровневый характер как по своему функциональному назначению, так и по уровню властного подчинения. Координирующим органом взаимодействия субъектов данной системы профилактики безнадзорности и правонарушений несовершеннолетних является комиссия по делам несовершеннолетних и защите их прав при администрации Ровень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одпрограммы 3 основывается на опыте реализации предыдущих долгосрочных программ "Профилактика безнадзорности и правонарушений несовершеннолетних", принимаемых на соответствующие пери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приоритетных направлений социальной политики Ровеньского района является обеспечение прав детей во всех сферах жизнедеятельности, решение проблем детской безнадзорности, правонарушений, семейного неблагополучия и социального сиротства, организация эффективной реабилитации детей и семей, находящихся в трудной жизненной ситуации и социально опасном полож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ласти в дополнение к федеральной нормативной правовой базе принят ряд законов Белгородской области, направленных на улучшение положения детей в области, в частно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 от 13 декабря 2000 года N 123 "О защите прав ребенка в Белгородской области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 от 13 декабря 2000 года N 122 "О системе защиты прав несовершеннолетних, профилактики их безнадзорности и правонарушений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 от 28 декабря 2004 года N 165 "Социальный кодекс Белгородской области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 от 31 января 2005 года N 167 "Об ответственности родителей за воспитание детей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 предупреждения безнадзорности и правонарушений несовершеннолетних в Ровеньском районе включены по вертикали с ориентиром на результат все субъекты системы профилактики и прежде всего комиссия по делам несовершеннолетних и защите их прав, ОМВД России по Ровеньскому району, социальной защиты населения, по делам молодежи, здравоохранения, трудоустройства,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16 года в районе количество преступлений, совершенных несовершеннолетними выросло  с 1 до 3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ми, не достигшими возраста уголовной ответственности, в 2016 году совершено 2 (в 2015 году - 12) общественно опасных дея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13 года в районе количество преступлений, совершенных несовершеннолетними снизилось  с 7 до 5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вершеннолетними, не достигшими возраста уголовной ответственности, в 2013 году совершено 17 (в 2012 году - 8) общественно опасных дея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3 года к административной ответственности привлечено 279 подростков (по итогам 2012 года - 147). Количество правонарушений, связанных с употреблением спиртных напитков и пива в 2013 году снизилось до 16 (2012 год - 2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иссией по делам несовершеннолетних и защите их прав проводилась работа, направленная на защиту прав и законных интересов несовершеннолетних, предупреждение и пресечение совершения в отношении их противоправных деяний. По итогам 2013 года за правонарушения в отношении несовершеннолетних к административной ответственности привлечено 5 (2012 год - 6) взрослых лица за вовлечение несовершеннолетних в употребление спиртных напитков, за необеспечение безопасности ребенка в общественных местах привлечено к ответственности 48 (2012 год - 21) родителей. За употребление наркотических средств на заседаниях комиссии в отчетном периоде, а также  в 2012 году не рассмотрен ни один подросток. Принимаемые меры и работа всех субъектов профилактики безнадзорности и правонарушений несовершеннолетних в рамках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лгородской области от 13 декабря 2000 года N 122 "О системе защиты прав несовершеннолетних, профилактика их безнадзорности и правонарушений в Белгородской области", областных целевых программ "Профилактика безнадзорности правонарушений несовершеннолетних и защита их прав на 2010 - 2013 годы", "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мплексные мер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тиводействия злоупотреблению наркотиками и их незаконному обороту в Белгородской области на 2010 - 2012 годы", проведение комплексных профилактических операций "Подросток", "Досуг", "Каникулы", направленных на выявление и предупреждение детской безнадзорности, существование достаточно широкой сети учреждений дополнительного образования в структуре управления образования Ровеньского района, наличии спортивных учреждений не обеспечивают значимого социального эффекта. Проблема детской безнадзорности и правонарушений продолжает оставаться остр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, в 2013 году в Ровеньском районе зарегистрировано повторное преступление, совершенное несовершеннолетним, ранее судимы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ный анализ показывает, что правонарушения и преступления чаще всего совершают подростки, не занятые общественно полезной деятельностью, не способные самостоятельно организовать свой досуг в свободное от учебы время, несовершеннолетние из семей, находящихся в социально опасном положении, где родители не уделяют внимания организации учебного процесса, обеспечению занятости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итогам 2013 года на территории района выявлено 25 несовершеннолетних, находящихся в социально опасном положении, 15 подростков в возрасте старше 15 лет, не желающих продолжать учебу. Не снижается количество самовольных уходов несовершеннолетних из семей и государственных учреждений. В 2012 году комиссией по делам несовершеннолетних и защите их прав рассмотрено 2 материала по фактам самовольных уходов несовершеннолетних, в 2013 году – 3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чинами подростковой преступности и безнадзорности являются взаимоотношения в семье, отсутствие взаимопонимания с родителями, равнодушие родителей к времяпровождению и кругу общения ребенка, неорганизация занятости и досуга подростков, отсутствие у них интереса к здоровому образу жизни и к учебе, а также отрицательное влияние со стороны старших подростков и взрослых лиц, ведущих антиобщественный образ жизни, проникновение в молодежную среду стереотипов поведения, не совместимых с общественными ценностями, в том числе через средства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перечисленные проблемы, а также негативные социальные последствия, к которым приводит детская безнадзорность, обуславливают необходимость в выработке системы межведомственных комплексных профилактических мер, направленных на повышение эффективности профилактики безнадзорности и правонарушений несовершеннолетних в Белгородской области, усиление организационных мер, направленных на обеспечении досуга и занятости всех категорий несовершеннолетних, социальной адаптации и интеграции подростков правонарушителей с детским сообществом, оказания своевременной помощи детям, находящимся в социально опасном полож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, задачи, сроки и этапы реализации подпрограммы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ом реализации государственной политики в отношении безнадзорности и правонарушений несовершеннолетних в сфере реализации подпрограммы 3 является сокращение уровня подростковой преступности и безнадзорности несовершеннолетних, недопущение противоправных посягательств в отношении детей и жестокого обращения с ни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подпрограммы 3 является повышение эффективности профилактики безнадзорности и правонарушений несовершеннолетних в Ровеньском районе; создание условий для творческого досуга, всестороннего развития, оздоровления, временной занятости и трудоустройства несовершеннолетних, находящихся в трудной жизнен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цели подпрограммы 3 обеспечивается путем решения следующих задач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я комплекса мер, направленных на повышение эффективности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, направленных на повышение эффективности деятельности общественных комиссий по делам несовершеннолетних и защите их пр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3 эти и другие задачи решаются программно-целевыми метод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реализации подпрограммы 3 совпадают со сроками реализации государственной программы в целом, этапы по подпрограмме 3 не выделяютс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боснование выделения системы мероприятий и кратко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основных мероприятий подпрограммы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филактики безнадзорности, правонарушений несовершеннолетних предназначены для несовершеннолетнего населения Ровеньского района (лиц, не достигших возраста 18 лет), родителей и лиц, их заменяющих, воспитывающих несовершеннолетних дет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задач подпрограммы 3 предположительно будет реализовываться комплекс основ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1 "Повышение эффективности профилактики безнадзорности и правонарушений несовершеннолетних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задача направлена на реализацию комплекса межведомственных организационных и профилактических мер, обеспечивающих организованный полноценный досуг и отдых несовершеннолетних, организацию их занятости и трудоустройства, формирование у несовершеннолетних интереса к здоровому образу жизни, активным формам досуга, в том числе и несовершеннолетних, нуждающихся в помощи со стороны государства, предупреждение и пресечение безнадзорности и правонарушений в подростковой среде, повышение уровня нравственно-правовой культуры несовершеннолетних всех возрастных групп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ализации данной задачи необходимо реализовать следующее основное мероприят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мероприятие 3.1. Мероприятия в рамках подпрограммы "Профилактика безнадзорности и правонарушений несовершеннолетних"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ое мероприятие предполагает проведение семинаров, лекций, направленных на повышение</w:t>
      </w:r>
      <w:r>
        <w:rPr>
          <w:rFonts w:cs="Times New Roman" w:ascii="Times New Roman" w:hAnsi="Times New Roman"/>
          <w:color w:val="000000"/>
          <w:sz w:val="32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валификации и профессионализма специалистов, осуществляющих профилактическую работу с несовершеннолетними, в том числе находящимися в социально опасном положении, а также выпуск методических пособий по организации профилактической работы учреждений психолого-педагогического сопровождения несовершеннолетних, создание условий для проведения учебно-воспитательных мероприятий и организации трудоустройства несовершеннолетних граждан, находящихся в трудной жизнен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задача также предполагает реализацию комплекса организационных и практических мер по работе с подростками, вступившими в конфликт с законом, находящимися в трудной жизненной ситуации, оказание им помощи в трудоустройстве, вовлечение в культурно-массовые мероприятия, направление подростков, совершивших общественно опасные деяния, в специальные учебно-воспитательные учреждения закрытого тип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ы меры по оказанию содействия в трудоустройстве несовершеннолетним гражданам в соответствии с постановлением главы администрации Ровеньского района  от 29 января 2016 года N 29 «Об организации временного трудоустройства несовершеннолетних граждан в возрасте от 14 до 18 лет в свободное от учебы время в 2016 году". Данное мероприятие предусматривает оказание помощи в трудоустройстве несовершеннолетних различных категор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2 "Создание условий, направленных на повышение эффективности деятельности общественных комиссий по делам несовершеннолетних и защите их прав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задача направлена на обеспечение реализации комиссиями по делам несовершеннолетних и защите их прав при администрациях городского и сельских поселений Ровеньского района полномочий, возложенных на них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спешного выполнения данной задачи необходимо реализовать следующее основное мероприят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мероприятие 3.2 "Создание и организация деятельности территориальных комиссий по делам несовершеннолетних и защите их прав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еализации данного основного мероприятия будет осуществляться за счет субвенций из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огноз конечных результатов подпрограммы 3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оказателей подпрограммы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3 при условии ее полного финансирования и ответственного отношении исполнителей к реализации запланированных мероприятий, по предварительной оценке, в 2026 году позволит достичь следующи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величение удельного веса подростков, снятых с профилактического учета по положительным основаниям, до 85,6 проц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Доля преступлений, совершенных несовершеннолетними, в общем количестве преступлений не превысит 1,4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кращение количества несовершеннолетних, совершивших преступления повторно, до 1 челове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достижения результатов (ожидаемых результатов) определяется на основании сопоставления фактически достигнутых значений целевых показателей с их плановыми значени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получения информации для определения уровня достижения целевых показателей являются статистические сведения ОМВД России по Ровенскому райо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и целевыми индикаторами и показателями подпрограммы 3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подростков, снятых с профилактического учета по положительным основаниям, от общего числа несовершеннолетних, состоящих на различного вида профилактическом учете в органах и учреждениях системы профилактики безнадзорности и правонарушений несовершеннолетни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преступлений, совершенных несовершеннолетними, в общем количестве преступлений 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несовершеннолетних, совершивших преступления повтор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носят открытый характер и предусматривают возможность корректировки в случае потери информационного содержания показателя (в случае возможного изменения приоритетов государственной политики в сфере профилактики безнадзорности и правонарушений несовершеннолетни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прогноз конечных и непосредственных результатов реализации подпрограммы 3 представлен в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государственной программ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сурсное обеспечение подпрограммы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едлагаемых к реализации мероприятий подпрограммы 3 за счет средств областного бюджета в 2015 - 2026 годах составит 6931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37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- 41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46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- 54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48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56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615 тыс.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- 653 тыс.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- 660 тыс.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691 тыс.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- 717 тыс. рубле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- 743 тыс. рублей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3 из различных источников финансирования и ресурсное обеспечение реализации подпрограммы 3 за счет средств областного бюджета по годам представлены соответственно в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х N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решения Муниципального совета Ровеньского района о районном бюджете на очередно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4 "</w:t>
      </w:r>
      <w:hyperlink w:anchor="P166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отиводействие терроризму и экстремизму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>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2665"/>
        <w:gridCol w:w="6636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</w:tc>
        <w:tc>
          <w:tcPr>
            <w:tcW w:w="9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дпрограммы 4: " Противодействие терроризму и экстремизму " (далее - подпрограмма 4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ь, ответственный за реализацию подпрограммы 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Ровеньского района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одпрограммы 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 xml:space="preserve">Структурные подразделения администрации района;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  <w:p>
            <w:pPr>
              <w:pStyle w:val="24"/>
              <w:shd w:fill="auto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Управление образования администрации Ровеньского района</w:t>
            </w:r>
          </w:p>
          <w:p>
            <w:pPr>
              <w:pStyle w:val="24"/>
              <w:shd w:fill="auto" w:val="clear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Управление культуры и сельского туризма   администрации Ровеньского района,</w:t>
            </w:r>
          </w:p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"/>
                <w:sz w:val="28"/>
                <w:szCs w:val="28"/>
                <w:lang w:eastAsia="ru-RU"/>
              </w:rPr>
              <w:t>Отдел по делам молодёжи, физической культуры и спорту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администрации Ровеньского района,</w:t>
            </w:r>
          </w:p>
          <w:p>
            <w:pPr>
              <w:pStyle w:val="24"/>
              <w:shd w:fill="auto" w:val="clear"/>
              <w:spacing w:before="0" w:after="0"/>
              <w:jc w:val="both"/>
              <w:rPr>
                <w:rFonts w:eastAsia="Calibri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ru-RU"/>
              </w:rPr>
              <w:t>УКС администрации Ровеньского района,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11"/>
                <w:rFonts w:eastAsia="Arial"/>
                <w:sz w:val="28"/>
                <w:szCs w:val="28"/>
              </w:rPr>
              <w:t xml:space="preserve">  </w:t>
            </w:r>
            <w:r>
              <w:rPr>
                <w:rStyle w:val="11"/>
                <w:rFonts w:eastAsia="Calibri"/>
                <w:sz w:val="28"/>
                <w:szCs w:val="28"/>
              </w:rPr>
              <w:t>Отдел Министерства внутренних дел России по Ровеньскому району  (по согласованию)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подпрограммы 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11"/>
                <w:rFonts w:eastAsia="Calibri"/>
                <w:sz w:val="28"/>
                <w:szCs w:val="28"/>
              </w:rPr>
              <w:t>Усиление мер по защите населения, объектов первоочередной антитеррористической защиты, расположенных на территории Ровеньского  района, своевременное предупреждение, выявление и пресечение террористической и экстремистской деятельности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одпрограммы 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еализация мер по противодействию терроризму и экстремизму на территории Ровень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одпрограммы 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 реализуется в 2 этап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с 2018-2020г.г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II этап с 2021-2026г.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4 за счет средств местного бюджета, а также прогнозный объем средств, привлекаемых из других источников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щий объем финансирования подпрограммы 4 в 2018 - 2026 годах за счет всех источников финансирования составит 802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уемый объем финансирования подпрограммы 4 в 2018 - 2026 годах за счет средств местного бюджета составит 8029,8 тыс. рублей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ечные результаты реализации подпрограммы 4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6 году планируется:</w:t>
            </w:r>
          </w:p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1. Доля учреждений образования, ежегодно оборудованных внешним ограждением 2026 год - 100%.</w:t>
            </w:r>
          </w:p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rStyle w:val="11"/>
                <w:sz w:val="28"/>
                <w:szCs w:val="28"/>
                <w:lang w:eastAsia="ru-RU"/>
              </w:rPr>
              <w:t>2. Доля учреждений образования, ежегодно оборудованных системами видеонаблюдения, % - 100%;</w:t>
            </w:r>
          </w:p>
          <w:p>
            <w:pPr>
              <w:pStyle w:val="24"/>
              <w:shd w:fill="auto" w:val="clear"/>
              <w:spacing w:before="0" w:after="0"/>
              <w:jc w:val="both"/>
              <w:rPr/>
            </w:pPr>
            <w:r>
              <w:rPr>
                <w:rStyle w:val="11"/>
                <w:lang w:eastAsia="ru-RU"/>
              </w:rPr>
              <w:t xml:space="preserve">3. </w:t>
            </w:r>
            <w:r>
              <w:rPr>
                <w:bCs/>
                <w:color w:val="000000"/>
                <w:sz w:val="28"/>
                <w:szCs w:val="28"/>
              </w:rPr>
              <w:t xml:space="preserve">Степень соответствия антитеррористической защищенности требованиям законодательства,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>100</w:t>
            </w:r>
            <w:r>
              <w:rPr>
                <w:bCs/>
                <w:color w:val="000000"/>
                <w:sz w:val="28"/>
                <w:szCs w:val="28"/>
              </w:rPr>
              <w:t>%</w:t>
            </w:r>
          </w:p>
        </w:tc>
      </w:tr>
    </w:tbl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Характеристика сферы реализации подпрограммы 4, опис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hd w:fill="auto" w:val="clear"/>
        <w:spacing w:before="0" w:after="0"/>
        <w:ind w:left="2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муниципальной политики в сфере противодействия терроризму на период до 2026 года сформированы с учетом целей и задач, поставленных в следующих стратегических документах федерального и регионального уровней: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6.03.2006 №Э5-ФЗ «О противодействии терроризму»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5.07.2002 №114-ФЗ «О противодействии экстремистской деятельности»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долгосрочного социально-экономического развития Российской Федерации на период до 2026 года (утверждена распоряжением Правительства Российской Федерации от 17 ноября 2008 г. №1662-р)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противодействия терроризму в Российской Федерации (утверждена Президентом Российской Федерации 05 октября 2009 г.)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я национальной безопасности Российской Федерации до 2026 года (утверждена Указом Президента Российской Федерации от 12 мая 2009 г. № 537).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ами в сфере реализации Подпрограммы являются: совершенствование деятельности органов местного самоуправления, направленной на своевременное выявление и устранение причин и условий, способствующих проявлениям терроризма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ая реализация на территории района мер по укреплению антитеррористической защищенности потенциальных объектов террористических посягательств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сил и средств, предназначенных для оказания помощи при проведении контртеррористической операции и минимизации последствий террористических актов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ачества информационного сопровождения проводимых в районе антитеррористических мероприятий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с населением по вопросам повышения бдительности в условиях повседневной жизнедеятельности и совершенствование обучения жителей района правилам поведения при угрозе совершения террористического акта;</w:t>
      </w:r>
    </w:p>
    <w:p>
      <w:pPr>
        <w:pStyle w:val="24"/>
        <w:shd w:fill="auto" w:val="clear"/>
        <w:spacing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профессиональной подготовки должностных лиц ответственных за антитеррористическую деятельность.</w:t>
      </w:r>
    </w:p>
    <w:p>
      <w:pPr>
        <w:pStyle w:val="24"/>
        <w:shd w:fill="auto" w:val="clear"/>
        <w:spacing w:lineRule="auto" w:line="240" w:before="0" w:after="0"/>
        <w:ind w:left="2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принятия подпрограммы «Противодействие терроризму и экстремизму в Ровеньском районе» на 2018-2026 годы (далее Подпрограмма) и последующая реализация вызвана тем, что складывающаяся обстановка в сфере противодействия терроризму в Российской Федерации продолжает оставаться напряженной. В условиях осуществления государственной политики по стабилизации обстановки в стране  лидеры незаконных вооруженных формирований - организаторы террористической деятельности в связи с лишением их возможности проведения террористических актов и иных противоправных деяний силами крупных вооруженных формирований переходят к практике нанесения точечных ударов по различным объектам в различных регионах России, прежде всего с массовым пребыванием населения. Представители 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</w:p>
    <w:p>
      <w:pPr>
        <w:pStyle w:val="24"/>
        <w:shd w:fill="auto" w:val="clear"/>
        <w:spacing w:lineRule="auto" w:line="240" w:before="0" w:after="0"/>
        <w:ind w:left="2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а территории района автомобильной трассы Россошь-Старобельск, по которой  проходит значительный поток транспорта и пассажиров на Украину, реально обуславливает потенциальную опасность перемещения террористических группировок и их отдельных членов, транзита оружия, боеприпасов и взрывчатых веществ, как на территорию района, так и в соседние регионы.</w:t>
      </w:r>
    </w:p>
    <w:p>
      <w:pPr>
        <w:pStyle w:val="24"/>
        <w:shd w:fill="auto" w:val="clear"/>
        <w:spacing w:lineRule="auto" w:line="240" w:before="0" w:after="0"/>
        <w:ind w:left="2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территории района расположены критически важные, потенциально опасные объекты, места с массовым пребыванием людей, которые могут быть избраны террористами в качестве объектов проведения террористических актов.</w:t>
      </w:r>
    </w:p>
    <w:p>
      <w:pPr>
        <w:pStyle w:val="24"/>
        <w:shd w:fill="auto" w:val="clear"/>
        <w:spacing w:lineRule="auto" w:line="240" w:before="0" w:after="0"/>
        <w:ind w:left="2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охранительными органами Ровеньского района в 2017 году проделана работа по борьбе с террористической угрозой, накоплен достаточный опыт работы в новых социально-экономических условиях. Однако угроза совершения террористических актов остается.</w:t>
      </w:r>
    </w:p>
    <w:p>
      <w:pPr>
        <w:pStyle w:val="24"/>
        <w:shd w:fill="auto" w:val="clear"/>
        <w:spacing w:lineRule="auto" w:line="240" w:before="0" w:after="0"/>
        <w:ind w:left="20" w:right="6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ё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едложенных Подпрограммой мер позволит значительно расширить потенциал института профилактики терроризма в целом, повысить эффективность деятельности органов, задействованных в сфере борьбы с терроризмом, привлечь дополнительные финансовые ресурсы, усовершенствовать современную упреждающую систему мер противодействия терроризму в Ровеньском рай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, задачи, сроки и этапы реализации подпрограммы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Подпрограммы является усиление мер по защите населения, объектов первоочередной антитеррористической защиты, расположенных на территории района, своевременное предупреждение, выявление и пресечение террористической и экстремистской деятельности.</w:t>
      </w:r>
    </w:p>
    <w:p>
      <w:pPr>
        <w:pStyle w:val="24"/>
        <w:shd w:fill="auto" w:val="clear"/>
        <w:spacing w:lineRule="auto" w:line="240"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ссчитана на 2018-2026 годы, реализуется в один этап и предполагает решение следующей задачи «Реализация мер по противодействию терроризму и экстремизму на территории Ровеньского района»</w:t>
      </w:r>
    </w:p>
    <w:p>
      <w:pPr>
        <w:pStyle w:val="24"/>
        <w:shd w:fill="auto" w:val="clear"/>
        <w:spacing w:lineRule="auto" w:line="240" w:before="0" w:after="0"/>
        <w:ind w:left="20" w:right="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боснование выделения системы мероприятий и кратко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исание основных мероприятий подпрограммы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задачи 1 " Реализация мер по противодействию терроризму и экстремизму на территории Ровеньского района " необходимо реализовать следующие  основные мероприят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>проведение пропагандистской работы, направленной на вскрытие сущности и разъяснение общественной опасности терроризма и экстремизма, предупреждение террористической деятельности, повышение бди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>исключение фактов незаконного использования иностранной рабочей сил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</w:t>
        <w:tab/>
        <w:t>обеспечение готовности сил и средств, предназначенных для оказания помощи при проведении контртеррористической операции и минимизации последствий террористических а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ые мероприятия включают в себя расходы на усиление антитеррористической защищенности потенциально опасных объектов, мест массового пребывания людей и объектов жизнеобеспечения, находящихся в собственности или в ведении муниципального образования, проведение антитеррористических учений, направленных на отработку взаимодействия органов местного самоуправления и территориальных органов федеральных органов исполнительной власти при осуществлении мер по противодействию терроризму, в том числе по минимизации и ликвидации последствий его проявлений, а также направлены на разъяснение общественной опасности терроризма, оказание позитивного воздействия на граждан с целью формирования у них неприятия идеологии терроризма, обучение населения формам и методам предупреждения террористических угроз, порядку действий при их возникнов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Прогноз конечных результатов подпрограммы 4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показателей подпрограммы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при условии ее полного финансирования и ответственного отношении исполнителей к реализации запланированных мероприятий, по предварительной оценке, в 2026 году позволит достичь следующи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ая оценка выполнения мероприятий Подпрограммы будет проводиться ежегодно по контролируемым значениям индикаторов, охватывающих все мероприятия, намеченные к выполнению - организационные, технические и практическ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ями (индикаторами) реализации Подпрограммы являются: количество публикаций в средствах массовой информации по антитеррористической и антиэкстремистской проблематике (2026 год — 11ед.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соответствия антитеррористической защищённости требованиям законодательства (2026 год — 100 %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ь готовности оперативных групп для оказания помощи при проведении контртеррористической операции и минимизации последствий террористических актов (2026 год — 100%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случаев незаконного проникновения неблагонадёжных лиц на объекты производственного и социального значения (2026 год — 0е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позволит достичь следующих результат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ить социальную защищенность общества и техническую укрепленность организаций и предприятий в случае возникновения террористической угроз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сить уровень организованности и бдительности населения в области противодействия террористической угроз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ить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ю их последств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овершенствовать систему информационного противодействия терроризму и экстремизму, предусматривающую задействование органов муниципальной власти района, возможностей правоохранительных органов и спецслужб,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й прогноз конечных и непосредственных результатов реализации подпрограммы 4 представлен в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N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государственной программ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сурсное обеспечение подпрограммы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едлагаемых к реализации мероприятий подпрограммы 4 за счет средств местного бюджета в 2018 - 2026 годах составит 8029,7 тыс. рублей, в том числе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- 62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- 84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- 594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5363,8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55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5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5 год - 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6 год -  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и прогнозная (справочная) оценка расходов на реализацию мероприятий подпрограммы 4 из различных источников финансирования и ресурсное обеспечение реализации подпрограммы 4 за счет средств местного бюджета по годам представлены соответственно в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ях N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N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ого обеспечения подпрограммы 4 подлежит ежегодному уточнению в рамках подготовки проекта решения Муниципального совета Ровеньского района о районном бюджете на очередной финансовый год и плановый пери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26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бычный Знак"/>
    <w:qFormat/>
    <w:rPr>
      <w:sz w:val="2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обычный"/>
    <w:basedOn w:val="Normal"/>
    <w:qFormat/>
    <w:pPr>
      <w:spacing w:lineRule="auto" w:line="240" w:before="0" w:after="0"/>
      <w:ind w:left="0" w:right="0"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6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65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265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300" w:after="360"/>
      <w:jc w:val="center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A472861BB62EDA97E38B7F98C4F5054257011242D8C781EDC30465C0E7528D148968350B8DB1001CC4D0R7t2H" TargetMode="External"/><Relationship Id="rId3" Type="http://schemas.openxmlformats.org/officeDocument/2006/relationships/hyperlink" Target="consultantplus://offline/ref=F117A278348C76C13AA638D4FA877DD203FB5DA2250646C89948B28EBEA5C65D533D69E0F4DB03113952F9z2CEF" TargetMode="External"/><Relationship Id="rId4" Type="http://schemas.openxmlformats.org/officeDocument/2006/relationships/hyperlink" Target="consultantplus://offline/ref=F117A278348C76C13AA638D4FA877DD203FB5DA2250646C89948B28EBEA5C65D533D69E0F4DB03113950FFz2C4F" TargetMode="External"/><Relationship Id="rId5" Type="http://schemas.openxmlformats.org/officeDocument/2006/relationships/hyperlink" Target="consultantplus://offline/ref=F117A278348C76C13AA638D4FA877DD203FB5DA2250646C89948B28EBEA5C65D533D69E0F4DB0311395EFAz2C4F" TargetMode="External"/><Relationship Id="rId6" Type="http://schemas.openxmlformats.org/officeDocument/2006/relationships/hyperlink" Target="consultantplus://offline/ref=F117A278348C76C13AA638D4FA877DD203FB5DA2250646C89948B28EBEA5C65D533D69E0F4DB0311395EFAz2C4F" TargetMode="External"/><Relationship Id="rId7" Type="http://schemas.openxmlformats.org/officeDocument/2006/relationships/hyperlink" Target="consultantplus://offline/ref=F117A278348C76C13AA638D4FA877DD203FB5DA2250646C89948B28EBEA5C65D533D69E0F4DB03113857F9z2CEF" TargetMode="External"/><Relationship Id="rId8" Type="http://schemas.openxmlformats.org/officeDocument/2006/relationships/hyperlink" Target="consultantplus://offline/ref=F117A278348C76C13AA638D4FA877DD203FB5DA2250646C89948B28EBEA5C65D533D69E0F4DB03113856F8z2CCF" TargetMode="External"/><Relationship Id="rId9" Type="http://schemas.openxmlformats.org/officeDocument/2006/relationships/hyperlink" Target="consultantplus://offline/ref=F117A278348C76C13AA638D4FA877DD203FB5DA2250646C89948B28EBEA5C65D533D69E0F4DB03113855FCz2CBF" TargetMode="External"/><Relationship Id="rId10" Type="http://schemas.openxmlformats.org/officeDocument/2006/relationships/hyperlink" Target="consultantplus://offline/ref=897ED8E59B7FEB0D5F5C872B7A2DAC7CA3006B710D595DF3CC684154EB290866959946A0EDD912B25CC78D53y8F" TargetMode="External"/><Relationship Id="rId11" Type="http://schemas.openxmlformats.org/officeDocument/2006/relationships/hyperlink" Target="consultantplus://offline/ref=897ED8E59B7FEB0D5F5C872B7A2DAC7CA3006B710D595DF3CC684154EB290866959946A0EDD912B25CC88153yBF" TargetMode="External"/><Relationship Id="rId12" Type="http://schemas.openxmlformats.org/officeDocument/2006/relationships/hyperlink" Target="consultantplus://offline/ref=F3A472861BB62EDA97E38B7F98C4F5054257011242D8C781EDC30465C0E7528D148968350B8DB1001CC4D0R7t2H" TargetMode="External"/><Relationship Id="rId13" Type="http://schemas.openxmlformats.org/officeDocument/2006/relationships/hyperlink" Target="consultantplus://offline/ref=356CAE6AFC48AED478916C0B5AA11081CBABAE2F40DCA55387A09AD528F6D793260151424125002Ag8f5J" TargetMode="External"/><Relationship Id="rId14" Type="http://schemas.openxmlformats.org/officeDocument/2006/relationships/hyperlink" Target="consultantplus://offline/ref=356CAE6AFC48AED478916C0B5AA11081CBAEA02A46DEA55387A09AD528F6D793260151424125002Ag8f3J" TargetMode="External"/><Relationship Id="rId15" Type="http://schemas.openxmlformats.org/officeDocument/2006/relationships/hyperlink" Target="consultantplus://offline/ref=356CAE6AFC48AED4789172064CCD4A8CCEA3F82040D4A90CDCFFC1887FFFDDC4614E08000528012B873723gAfDJ" TargetMode="External"/><Relationship Id="rId16" Type="http://schemas.openxmlformats.org/officeDocument/2006/relationships/hyperlink" Target="consultantplus://offline/ref=356CAE6AFC48AED4789172064CCD4A8CCEA3F82040D4A90CDCFFC1887FFFDDC4614E08000528012B873723gAfDJ" TargetMode="External"/><Relationship Id="rId17" Type="http://schemas.openxmlformats.org/officeDocument/2006/relationships/hyperlink" Target="consultantplus://offline/ref=356CAE6AFC48AED4789172064CCD4A8CCEA3F82040D4A90CDCFFC1887FFFDDC4614E08000528012B873622gAfFJ" TargetMode="External"/><Relationship Id="rId18" Type="http://schemas.openxmlformats.org/officeDocument/2006/relationships/hyperlink" Target="consultantplus://offline/ref=356CAE6AFC48AED4789172064CCD4A8CCEA3F82040D4A90CDCFFC1887FFFDDC4614E08000528012B873526gAf8J" TargetMode="External"/><Relationship Id="rId19" Type="http://schemas.openxmlformats.org/officeDocument/2006/relationships/hyperlink" Target="consultantplus://offline/ref=890107333D369335025AB7F822CA354649EFD028CD314EF47D33979BF7aBs9H" TargetMode="External"/><Relationship Id="rId20" Type="http://schemas.openxmlformats.org/officeDocument/2006/relationships/hyperlink" Target="consultantplus://offline/ref=890107333D369335025AA9F534A66F4B4CE28F27C83145A1296CCCC6A0B09CEDa4s7H" TargetMode="External"/><Relationship Id="rId21" Type="http://schemas.openxmlformats.org/officeDocument/2006/relationships/hyperlink" Target="consultantplus://offline/ref=890107333D369335025AA9F534A66F4B4CE28F27C83647A0236CCCC6A0B09CEDa4s7H" TargetMode="External"/><Relationship Id="rId22" Type="http://schemas.openxmlformats.org/officeDocument/2006/relationships/hyperlink" Target="consultantplus://offline/ref=890107333D369335025AA9F534A66F4B4CE28F27C83647A0206CCCC6A0B09CEDa4s7H" TargetMode="External"/><Relationship Id="rId23" Type="http://schemas.openxmlformats.org/officeDocument/2006/relationships/hyperlink" Target="consultantplus://offline/ref=890107333D369335025AA9F534A66F4B4CE28F27C83341A5266CCCC6A0B09CEDa4s7H" TargetMode="External"/><Relationship Id="rId24" Type="http://schemas.openxmlformats.org/officeDocument/2006/relationships/hyperlink" Target="consultantplus://offline/ref=890107333D369335025AA9F534A66F4B4CE28F27C93C42A1226CCCC6A0B09CEDa4s7H" TargetMode="External"/><Relationship Id="rId25" Type="http://schemas.openxmlformats.org/officeDocument/2006/relationships/hyperlink" Target="consultantplus://offline/ref=890107333D369335025AA9F534A66F4B4CE28F27C83647A0206CCCC6A0B09CEDa4s7H" TargetMode="External"/><Relationship Id="rId26" Type="http://schemas.openxmlformats.org/officeDocument/2006/relationships/hyperlink" Target="consultantplus://offline/ref=890107333D369335025AA9F534A66F4B4CE28F27C93D43A0206CCCC6A0B09CED474D6E0A265B4FF86D9C86a7sCH" TargetMode="External"/><Relationship Id="rId27" Type="http://schemas.openxmlformats.org/officeDocument/2006/relationships/hyperlink" Target="consultantplus://offline/ref=890107333D369335025AA9F534A66F4B4CE28F27C83D42AB266CCCC6A0B09CED474D6E0A265B4FF86C9C81a7s8H" TargetMode="External"/><Relationship Id="rId28" Type="http://schemas.openxmlformats.org/officeDocument/2006/relationships/hyperlink" Target="consultantplus://offline/ref=890107333D369335025AA9F534A66F4B4CE28F27C83D42AB266CCCC6A0B09CED474D6E0A265B4FF86C9D80a7sAH" TargetMode="External"/><Relationship Id="rId29" Type="http://schemas.openxmlformats.org/officeDocument/2006/relationships/hyperlink" Target="consultantplus://offline/ref=890107333D369335025AA9F534A66F4B4CE28F27C83D42AB266CCCC6A0B09CED474D6E0A265B4FF86C9E84a7sDH" TargetMode="External"/><Relationship Id="rId30" Type="http://schemas.openxmlformats.org/officeDocument/2006/relationships/hyperlink" Target="consultantplus://offline/ref=890107333D369335025AA9F534A66F4B4CE28F27C83D42AB266CCCC6A0B09CED474D6E0A265B4FF86C9C81a7s8H" TargetMode="External"/><Relationship Id="rId31" Type="http://schemas.openxmlformats.org/officeDocument/2006/relationships/hyperlink" Target="consultantplus://offline/ref=890107333D369335025AA9F534A66F4B4CE28F27C83D42AB266CCCC6A0B09CED474D6E0A265B4FF86C9D80a7sAH" TargetMode="External"/><Relationship Id="rId32" Type="http://schemas.openxmlformats.org/officeDocument/2006/relationships/hyperlink" Target="consultantplus://offline/ref=890107333D369335025AA9F534A66F4B4CE28F27C83D42AB266CCCC6A0B09CED474D6E0A265B4FF86C9E84a7sDH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лименко</dc:creator>
  <dc:description/>
  <cp:keywords/>
  <dc:language>en-US</dc:language>
  <cp:lastModifiedBy>Екатерина В. Елецкая</cp:lastModifiedBy>
  <cp:lastPrinted>1995-11-21T17:41:00Z</cp:lastPrinted>
  <dcterms:modified xsi:type="dcterms:W3CDTF">2024-07-23T06:40:00Z</dcterms:modified>
  <cp:revision>4</cp:revision>
  <dc:subject/>
  <dc:title/>
</cp:coreProperties>
</file>