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>«</w:t>
      </w:r>
      <w:r>
        <w:rPr>
          <w:rFonts w:eastAsia="Calibri"/>
        </w:rPr>
        <w:t>Обеспечение безопасности жизнедеятельности</w:t>
      </w:r>
    </w:p>
    <w:p>
      <w:pPr>
        <w:pStyle w:val="Normal"/>
        <w:ind w:left="0" w:right="0" w:hanging="0"/>
        <w:jc w:val="right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населения и территорий Ровеньского района</w:t>
      </w:r>
      <w:r>
        <w:rPr>
          <w:sz w:val="26"/>
          <w:szCs w:val="26"/>
        </w:rPr>
        <w:t>»</w:t>
      </w:r>
    </w:p>
    <w:p>
      <w:pPr>
        <w:pStyle w:val="Normal"/>
        <w:ind w:left="0" w:right="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истема основных мероприятий (мероприятий) и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казателей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</w:t>
      </w:r>
      <w:r>
        <w:rPr>
          <w:rFonts w:cs="Times New Roman" w:ascii="Times New Roman" w:hAnsi="Times New Roman"/>
          <w:b/>
          <w:sz w:val="26"/>
          <w:szCs w:val="26"/>
        </w:rPr>
        <w:t xml:space="preserve"> программы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реализ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</w:t>
      </w:r>
      <w:r>
        <w:rPr>
          <w:rFonts w:cs="Times New Roman" w:ascii="Times New Roman" w:hAnsi="Times New Roman"/>
          <w:sz w:val="26"/>
          <w:szCs w:val="26"/>
          <w:lang w:val="en-US"/>
        </w:rPr>
        <w:t>1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tbl>
      <w:tblPr>
        <w:tblW w:w="15457" w:type="dxa"/>
        <w:jc w:val="left"/>
        <w:tblInd w:w="-10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95"/>
        <w:gridCol w:w="2119"/>
        <w:gridCol w:w="1950"/>
        <w:gridCol w:w="1418"/>
        <w:gridCol w:w="1559"/>
        <w:gridCol w:w="2268"/>
        <w:gridCol w:w="851"/>
        <w:gridCol w:w="850"/>
        <w:gridCol w:w="851"/>
        <w:gridCol w:w="708"/>
        <w:gridCol w:w="851"/>
        <w:gridCol w:w="709"/>
        <w:gridCol w:w="828"/>
      </w:tblGrid>
      <w:tr>
        <w:trPr>
          <w:tblHeader w:val="true"/>
          <w:trHeight w:val="860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</w:rPr>
              <w:t xml:space="preserve">Наименование </w:t>
            </w:r>
            <w:r>
              <w:rPr>
                <w:b/>
                <w:color w:val="000000"/>
              </w:rPr>
              <w:t>муниципальной программы,</w:t>
            </w:r>
            <w:r>
              <w:rPr>
                <w:b/>
              </w:rPr>
              <w:t xml:space="preserve"> подпрограмм, мероприятий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тветственный исполнитель (соисполнитель, участник), ответственный за реализацию ответственный за реализаци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рок реализации (начало, заверше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показателя, единица измерения</w:t>
            </w:r>
          </w:p>
        </w:tc>
        <w:tc>
          <w:tcPr>
            <w:tcW w:w="5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начение показателя конечного и непосредственного результата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 годам реализации </w:t>
            </w:r>
          </w:p>
        </w:tc>
      </w:tr>
      <w:tr>
        <w:trPr>
          <w:tblHeader w:val="true"/>
          <w:trHeight w:val="348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</w:t>
            </w:r>
          </w:p>
        </w:tc>
      </w:tr>
      <w:tr>
        <w:trPr>
          <w:tblHeader w:val="true"/>
          <w:trHeight w:val="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безопасности жизнедеятельности населения и территорий Ровеньского района»</w:t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color w:val="000000"/>
              </w:rPr>
              <w:t>Цель: повышение уровня безопасности жизнедеятельности населения и территорий Ровеньского района</w:t>
            </w:r>
            <w:r>
              <w:rPr/>
              <w:t xml:space="preserve"> 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, Управление образования администрации района,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ГБУЗ «Ровеньская ЦРБ» (по согласованию), управление культуры и сельского туризма администрации района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и городского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района безопасностью жизни, 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гибели людей при пожарах, челов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ожаров, 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ровень преступности (на 100 тыс. населен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1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75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1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4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96,2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Число погибших в ДТП на 100 тыс. населения)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преступлений, совершенных несовершеннолетними, в общем количестве совершенных преступ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учреждений образования, ежегодно оборудованных внешним ограждением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учреждений образования, ежегодно оборудованных системами видеонаблюдения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ь соответствия антитеррористической защищенности требованиям законодательства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«Снижение рисков и смягчение последствий чрезвычайных ситуаций природного и техногенного характера, пожарная безопасность и защита населения»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КУ «ЕДДС Ровеньского район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ожаров, едини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огибших людей при пожарах,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острадавших людей при пожарах,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Экономический ущерб от пожаров, тыс. рубл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9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95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1 "Снижение рисков и смягчение последствий чрезвычайных ситуаций природного и техногенного характера"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.1. «Мероприятия в рамках подпрограммы "Снижение рисков и смягчение последствий чрезвычайных ситуаций природного и техногенного характера, пожарная безопасность и защита населения»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КУ «ЕДДС Ровеньского района»</w:t>
            </w:r>
          </w:p>
          <w:p>
            <w:pPr>
              <w:pStyle w:val="TextBody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У МЧС России по Белгородской области (по согласованию)</w:t>
            </w:r>
          </w:p>
          <w:p>
            <w:pPr>
              <w:pStyle w:val="Normal"/>
              <w:ind w:left="0" w:right="0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1.1.1. Готовность к обеспечению всеми видами связи добровольных противопожарных формирований Ровеньского района. Увеличение охвата населения средствами оповещения, 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8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8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8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5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1.1.2. Готовность к обеспечению видами связи главы администрации Ровеньского района, руководящего состава Ровеньского района и районной комиссии по предупреждению и ликвидации чрезвычайных ситуаций и обеспечению пожарной безопасности с места чрезвычайной ситуации и на военное время, 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82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2 «Управление переводом администрации Ровеньского района, организаций, территориальных органов на работу в условиях военного времени"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.2. «Подготовка населения и организаций к действиям в чрезвычайных ситуациях в мирное и военное время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1.2.1. Количество человек, работающих в области мобилизационной подготовки,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3 "Обеспечения вызова экстренных оперативных служб по единому номеру "112"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1.3. «</w:t>
            </w:r>
            <w:r>
              <w:rPr>
                <w:bCs/>
                <w:color w:val="000000"/>
              </w:rPr>
              <w:t>Обеспечение деятельности (оказание услуги) муниципальных учреждений (организации) в рамках подпрограммы «Снижение рисков и смягчение последствий чрезвычайных ситуаций природного и техногенного характера, пожарная безопасность и защита населения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КУ «ЕДДС Ровеньского района»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1.3.1. 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 объектов жилищно-коммунального хозяйства, транспорта, лесных хозяйств, с 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нарастающим итогом, подключенных к системе "112" Ровеньского района, едини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4 «Обеспечение пожарной безопасности и защита населения и территории района»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1.4. «Приобретение приборов радиационного и дозиметрического контроля в количестве 2-х штук». 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1.4.1. Приобретение приборов, единиц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программа 2 «Укрепление общественного порядка»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, администрации городского и сельских поселений (по согласованию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ровень преступности (на 100 тыс. населен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16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75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2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12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4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96,2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ровень совершенных тяжких и особо тяжких преступлений (на 10 тыс. населен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8,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ровень рецидивной преступности (на 10 тыс. населени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,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,5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Число погибших в ДТП на 100 тыс. населения)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1 "Повышение эффективности работы в сфере профилактики правонарушений и борьбы с преступностью"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2.1. «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ассмотрению дел об административных правонарушениях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1.1. Количество рассмотренных административных материал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70 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2 «Сокращение смертности от дорожно-транспортных происшествий»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2.2 «Реализация мероприятий по безопасности дорожного движения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Ровень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держание в работоспособном состоянии служебного транспорта ОМВД России по Ровеньскому району, 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«Профилактика безнадзорности и правонарушений несовершеннолетних» 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дельный вес подростков, снятых с профилактического учета по положительным основаниям, 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50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реступлений, совершенных несовершеннолетними, в общем количестве совершенных преступ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, совершивших преступления повторно, челове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Задача 1 «Повышение эффективности профилактики безнадзорности и правонарушений несовершеннолетних»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3.1. «Мероприятия в рамках подпрограммы «Профилактика безнадзорности и правонарушений несовершеннолетних»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КУ «Ровеньский районный центр занятости населения» (по согласованию)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культуры и сельского туризма администрации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Ровень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3.1.3. Охват несовершеннолетних, вовлеченных в мероприятия, 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3.1.4. Доля несовершеннолетних, привлеченных к участию в мероприятиях, из числа состоящих на профилактическом учете в органах профилактики, 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2 "Создание условий, направленных на повышение эффективности деятельности общественных комиссий по делам несовершеннолетних и защите их прав при администрациях городского и сельских поселений Ровеньского района"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 xml:space="preserve">Основное мероприятие 3.2. </w:t>
            </w:r>
            <w:r>
              <w:rPr>
                <w:bCs/>
                <w:color w:val="000000"/>
              </w:rPr>
              <w:t>Создание и организация деятельности территориальных комиссий по делам несовершеннолетних и защите их прав в рамках подпрограммы "Профилактика безнадзорности и правонарушений несовершеннолетних</w:t>
            </w:r>
            <w:r>
              <w:rPr>
                <w:color w:val="000000"/>
              </w:rPr>
              <w:t xml:space="preserve"> городского и сельских поселений Ровеньского района"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3.2. Доля несовершеннолетних, совершивших преступление повторно, в общей численности несовершеннолетних, совершивших преступление, процен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4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программа 4 «Противодействие терроризму и экстремизму»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Структурные подразделения администрации района; Управление образования администрации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культуры и сельского туризма администрации Ровеньского района,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по делам молодёжи, физической культуры и спорту администрации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Министерства внутренних дел России по Ровеньскому району (по согласованию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учреждений образования, ежегодно оборудованных внешним ограждением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учреждений образования, ежегодно оборудованных системами видеонаблюдения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4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ь соответствия антитеррористической защищенности требованиям законодательства, %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545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Задача 1 «Реализация мер по противодействию терроризму и экстремизму на территории Ровеньского района»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4.1. «</w:t>
            </w:r>
            <w:r>
              <w:rPr>
                <w:bCs/>
                <w:color w:val="000000"/>
              </w:rPr>
              <w:t>Проведение пропагандистской работы, направленной на вскрытие сущности и разъяснение общественной опасности</w:t>
            </w:r>
          </w:p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роризма и экстремизма, предупреждение террористической деятельности, повышение бдительности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по делам молодёжи, физической культуры и спорту администрации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Министерства внутренних дел России по Ровеньскому району (по согласованию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.1. Количество публикаций в средствах массовой информации по антитеррористической и антиэкстремистской проблематике, е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4.2. «</w:t>
            </w:r>
            <w:r>
              <w:rPr>
                <w:bCs/>
                <w:color w:val="000000"/>
              </w:rPr>
              <w:t>Исключение фактов незаконного использования иностранной рабочей силы</w:t>
            </w:r>
            <w:r>
              <w:rPr>
                <w:color w:val="000000"/>
              </w:rPr>
              <w:t>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Министерства внутренних дел России по Ровеньскому району (по согласованию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.1. Количество случаев незаконного проникновения неблагонадёжных лиц на объекты производственного и социального значения, е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4039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Cs/>
                <w:color w:val="000000"/>
              </w:rPr>
              <w:t>Основное мероприятие 4.3. «</w:t>
            </w:r>
            <w:r>
              <w:rPr>
                <w:color w:val="000000"/>
              </w:rPr>
              <w:t>Обеспечение готовности сил и средств, предназначенных для оказания помощи при проведени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контртеррористической операции и минимизации последствий террористических актов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0 гг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.1. Степень готовности оперативных групп антикризисной деятельности для оказания помощи при проведении контртеррористической операции и минимизации последствий террористических ак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истема основных мероприятий (мероприятий) и 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казателей муниципальной программы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 реализации</w:t>
      </w:r>
    </w:p>
    <w:p>
      <w:pPr>
        <w:pStyle w:val="ConsPlusNormal"/>
        <w:widowControl/>
        <w:bidi w:val="0"/>
        <w:ind w:left="0"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Таблица </w:t>
      </w:r>
      <w:r>
        <w:rPr>
          <w:rFonts w:cs="Times New Roman" w:ascii="Times New Roman" w:hAnsi="Times New Roman"/>
          <w:sz w:val="26"/>
          <w:szCs w:val="26"/>
          <w:lang w:val="en-US"/>
        </w:rPr>
        <w:t>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rmal"/>
        <w:widowControl/>
        <w:ind w:left="0" w:righ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215" w:type="dxa"/>
        <w:jc w:val="left"/>
        <w:tblInd w:w="-10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5"/>
        <w:gridCol w:w="1692"/>
        <w:gridCol w:w="1770"/>
        <w:gridCol w:w="1194"/>
        <w:gridCol w:w="2036"/>
        <w:gridCol w:w="2158"/>
        <w:gridCol w:w="964"/>
        <w:gridCol w:w="1072"/>
        <w:gridCol w:w="964"/>
        <w:gridCol w:w="964"/>
        <w:gridCol w:w="964"/>
        <w:gridCol w:w="1042"/>
      </w:tblGrid>
      <w:tr>
        <w:trPr>
          <w:tblHeader w:val="true"/>
          <w:trHeight w:val="860" w:hRule="atLeast"/>
        </w:trPr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/>
              </w:rPr>
              <w:t xml:space="preserve">Наименование </w:t>
            </w:r>
            <w:r>
              <w:rPr>
                <w:b/>
                <w:color w:val="000000"/>
              </w:rPr>
              <w:t>муниципальной программы,</w:t>
            </w:r>
            <w:r>
              <w:rPr>
                <w:b/>
              </w:rPr>
              <w:t xml:space="preserve"> подпрограмм, мероприятий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рок реализации (начало, завершение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ид показателя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аименование показателя, единица измерения</w:t>
            </w:r>
          </w:p>
        </w:tc>
        <w:tc>
          <w:tcPr>
            <w:tcW w:w="5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начение показателя конечного и непосредственного результата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 годам реализации </w:t>
            </w:r>
          </w:p>
        </w:tc>
      </w:tr>
      <w:tr>
        <w:trPr>
          <w:tblHeader w:val="true"/>
          <w:trHeight w:val="348" w:hRule="atLeast"/>
        </w:trPr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6</w:t>
            </w:r>
          </w:p>
        </w:tc>
      </w:tr>
      <w:tr>
        <w:trPr>
          <w:tblHeader w:val="true"/>
          <w:trHeight w:val="3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Обеспечение безопасности жизнедеятельности населения и территорий Ровеньского района »</w:t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>
                <w:color w:val="000000"/>
              </w:rPr>
              <w:t>Цель: повышение уровня безопасности жизнедеятельности населения и территорий Ровеньского района</w:t>
            </w:r>
            <w:r>
              <w:rPr/>
              <w:t xml:space="preserve"> 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, Управление образования администрации района,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ГБУЗ «Ровеньская ЦРБ» (по согласованию), управление культуры и сельского туризма администрации района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и городского и сельских поселе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района безопасностью жизни, процен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65 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гибели людей при пожарах, челове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ожаров, едини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ровень преступности (на 100 тыс. населения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87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79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7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62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45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45,5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Число погибших в ДТП на 100 тыс. населения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преступлений, совершенных несовершеннолетними, в общем количестве совершенных преступлений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учреждений образования, ежегодно оборудованных внешним ограждением, %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учреждений образования, ежегодно оборудованных системами видеонаблюдения, %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ь соответствия антитеррористической защищенности требованиям законодательства, %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программа 1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«Снижение рисков и смягчение последствий чрезвычайных ситуаций природного и техногенного характера, пожарная безопасность и защита населения»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КУ «ЕДДС Ровеньского района»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ожаров, единиц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огибших людей при пожарах, человек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острадавших людей при пожарах, человек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Экономический ущерб от пожаров, тыс. рублей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1 "Снижение рисков и смягчение последствий чрезвычайных ситуаций природного и техногенного характера"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.1. «Мероприятия в рамках подпрограммы "Снижение рисков и смягчение последствий чрезвычайных ситуаций природного и техногенного характера, пожарная безопасность и защита населения»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КУ «ЕДДС Ровеньского района»</w:t>
            </w:r>
          </w:p>
          <w:p>
            <w:pPr>
              <w:pStyle w:val="TextBody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У МЧС России по Белгородской области (по согласованию)</w:t>
            </w:r>
          </w:p>
          <w:p>
            <w:pPr>
              <w:pStyle w:val="Normal"/>
              <w:ind w:left="0" w:right="0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1.1.1. Готовность к обеспечению всеми видами связи добровольных противопожарных формирований Ровеньского района. Увеличение охвата населения средствами оповещения, процен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1.1.2. Готовность к обеспечению видами связи главы администрации Ровеньского района, руководящего состава Ровеньского района и районной комиссии по предупреждению и ликвидации чрезвычайных ситуаций и обеспечению пожарной безопасности с места чрезвычайной ситуации и на военное время, процен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2 «Управление переводом администрации Ровеньского района, организаций, территориальных органов на работу в условиях военного времени"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1.2. «Подготовка населения и организаций к действиям в чрезвычайных ситуациях в мирное и военное время»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1.2.1. Количество человек, работающих в области мобилизационной подготовки, человек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3 "Обеспечения вызова экстренных оперативных служб по единому номеру "112"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1.3. «</w:t>
            </w:r>
            <w:r>
              <w:rPr>
                <w:bCs/>
                <w:color w:val="000000"/>
              </w:rPr>
              <w:t>Обеспечение деятельности (оказание услуги) муниципальных учреждений (организации) в рамках подпрограммы «Снижение рисков и смягчение последствий чрезвычайных ситуаций природного и техногенного характера, пожарная безопасность и защита населения»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МКУ «ЕДДС Ровеньского района»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1.3.1. 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Количество  объектов жилищно-коммунального хозяйства, транспорта, лесных хозяйств, с 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нарастающим итогом, подключенных к системе "112" Ровеньского района, единиц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7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4 «Обеспечение пожарной безопасности и защита населения и территории района»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1.4. «Приобретение приборов радиационного и дозиметрического контроля в количестве 2-х штук». 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1.4.1. Приобретение приборов, единиц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1.5. «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 xml:space="preserve">Приобретение мощных акустических устройств (УУЭС-300)». 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риобретение устройств, единиц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программа 2 «Укрепление общественного порядка»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, администрации городского и сельских поселений (по согласованию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ровень преступности (на 100 тыс. населения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87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79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70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62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45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45,5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ровень совершенных тяжких и особо тяжких преступлений (на 10 тыс. населения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ровень рецидивной преступности (на 10 тыс. населения)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Число погибших в ДТП на 100 тыс. населения)  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1 "Повышение эффективности работы в сфере профилактики правонарушений и борьбы с преступностью"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2.1. «</w:t>
            </w:r>
            <w:r>
              <w:rPr>
                <w:bCs/>
                <w:color w:val="000000"/>
              </w:rPr>
              <w:t>Осуществление отдельных государственных полномочий по рассмотрению дел об административных правонарушениях»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Показатель 2.1.1. Количество рассмотренных административных материалов 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2 «Сокращение смертности от дорожно-транспортных происшествий»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2.2 «Реализация мероприятий по безопасности дорожного движения»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Ровеньского район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держание в работоспособном состоянии служебного транспорта ОМВД России по Ровеньскому району, процен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программа 3</w:t>
            </w:r>
          </w:p>
          <w:p>
            <w:pPr>
              <w:pStyle w:val="Normal"/>
              <w:tabs>
                <w:tab w:val="clear" w:pos="708"/>
                <w:tab w:val="left" w:pos="2120" w:leader="none"/>
              </w:tabs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«Профилактика безнадзорности и правонарушений несовершеннолетних» 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дельный вес подростков, снятых с профилактического учета по положительным основаниям, процен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5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5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5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96,50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преступлений, совершенных несовершеннолетними, в общем количестве совершенных преступлений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Количество несовершеннолетних, совершивших преступления повторно, человек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Задача 1 «Повышение эффективности профилактики безнадзорности и правонарушений несовершеннолетних»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тие 3.1. «Мероприятия в рамках подпрограммы «Профилактика безнадзорности и правонарушений несовершеннолетних»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КУ «Ровеньский районный центр занятости населения» (по согласованию)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культуры и сельского туризма администрации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Ровеньского район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3.1.3. Охват несовершеннолетних, вовлеченных в мероприятия, процен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3.1.4. Доля несовершеннолетних, привлеченных к участию в мероприятиях, из числа состоящих на профилактическом учете в органах профилактики, процен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5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дача 2 "Создание условий, направленных на повышение эффективности деятельности общественных комиссий по делам несовершеннолетних и защите их прав при администрациях городского и сельских поселений Ровеньского района"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 xml:space="preserve">Основное мероприятие 3.2. </w:t>
            </w:r>
            <w:r>
              <w:rPr>
                <w:bCs/>
                <w:color w:val="000000"/>
              </w:rPr>
              <w:t>Создание и организация деятельности территориальных комиссий по делам несовершеннолетних и защите их прав в рамках подпрограммы "Профилактика безнадзорности и правонарушений несовершеннолетних</w:t>
            </w:r>
            <w:r>
              <w:rPr>
                <w:color w:val="000000"/>
              </w:rPr>
              <w:t xml:space="preserve"> городского и сельских поселений Ровеньского района"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Администрация Ровеньского район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5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казатель 3.2. Доля несовершеннолетних, совершивших преступление повторно, в общей численности несовершеннолетних, совершивших преступление, процент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Подпрограмма 4 «Противодействие терроризму и экстремизму»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Структурные подразделения администрации района; Управление образования администрации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культуры и сельского туризма администрации Ровеньского района,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по делам молодёжи, физической культуры и спорту администрации Ровеньского района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Министерства внутренних дел России по Ровеньскому району (по согласованию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учреждений образования, ежегодно оборудованных внешним ограждением, %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Доля учреждений образования, ежегодно оборудованных системами видеонаблюдения, %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епень соответствия антитеррористической защищенности требованиям законодательства, %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4173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Задача 1 «Реализация мер по противодействию терроризму и экстремизму на территории Ровеньского района»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4.1. «</w:t>
            </w:r>
            <w:r>
              <w:rPr>
                <w:bCs/>
                <w:color w:val="000000"/>
              </w:rPr>
              <w:t>Проведение пропагандистской работы, направленной на вскрытие сущности и разъяснение общественной опасности</w:t>
            </w:r>
          </w:p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рроризма и экстремизма, предупреждение террористической деятельности, повышение бдительности»</w:t>
            </w:r>
          </w:p>
        </w:tc>
        <w:tc>
          <w:tcPr>
            <w:tcW w:w="17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по делам молодёжи, физической культуры и спорту администрации Ровеньского района,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правление образования администрации Ровеньского района,</w:t>
            </w:r>
          </w:p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Министерства внутренних дел России по Ровеньскому району (по согласованию)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.1. Количество публикаций в средствах массовой информации по антитеррористической и антиэкстремистской проблематике, ед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1</w:t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1.2  Количество лиц, прибывших из Донецкой, Луганской Народных Республик, Запорожской, Херсонской областей и Украины на постоянное место жительства на территорию Ровеньского района, с которыми проведена адресная индивидуальная работа , %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Основное мероприятие 4.2. «</w:t>
            </w:r>
            <w:r>
              <w:rPr>
                <w:bCs/>
                <w:color w:val="000000"/>
              </w:rPr>
              <w:t>Исключение фактов незаконного использования иностранной рабочей силы</w:t>
            </w:r>
            <w:r>
              <w:rPr>
                <w:color w:val="000000"/>
              </w:rPr>
              <w:t>»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Отдел Министерства внутренних дел России по Ровеньскому району (по согласованию)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ре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2.1. Количество случаев незаконного проникновения неблагонадёжных лиц на объекты производственного и социального значения, ед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0</w:t>
            </w:r>
          </w:p>
        </w:tc>
      </w:tr>
      <w:tr>
        <w:trPr>
          <w:trHeight w:val="403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bCs/>
                <w:color w:val="000000"/>
              </w:rPr>
              <w:t>Основное мероприятие 4.3. «</w:t>
            </w:r>
            <w:r>
              <w:rPr>
                <w:color w:val="000000"/>
              </w:rPr>
              <w:t>Обеспечение готовности сил и средств, предназначенных для оказания помощи при проведении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color w:val="000000"/>
              </w:rPr>
              <w:t>контртеррористической операции и минимизации последствий террористических актов</w:t>
            </w:r>
            <w:r>
              <w:rPr>
                <w:bCs/>
                <w:color w:val="000000"/>
              </w:rPr>
              <w:t>»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18-</w:t>
            </w:r>
          </w:p>
          <w:p>
            <w:pPr>
              <w:pStyle w:val="Normal"/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2026 гг.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прогрессирующий</w:t>
            </w:r>
          </w:p>
        </w:tc>
        <w:tc>
          <w:tcPr>
            <w:tcW w:w="2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3.1. Степень готовности оперативных групп антикризисной деятельности для оказания помощи при проведении контртеррористической операции и минимизации последствий террористических актов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  <w:t>100</w:t>
            </w:r>
          </w:p>
        </w:tc>
      </w:tr>
    </w:tbl>
    <w:p>
      <w:pPr>
        <w:pStyle w:val="Normal"/>
        <w:widowControl/>
        <w:ind w:left="0" w:right="0" w:hanging="0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type w:val="nextPage"/>
      <w:pgSz w:orient="landscape" w:w="16838" w:h="11906"/>
      <w:pgMar w:left="1134" w:right="1134" w:gutter="0" w:header="0" w:top="1280" w:footer="0" w:bottom="56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  <w:b w:val="false"/>
      <w:sz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32"/>
      <w:szCs w:val="3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  <w:sz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3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right="-57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Стиль1"/>
    <w:basedOn w:val="Normal"/>
    <w:qFormat/>
    <w:pPr>
      <w:spacing w:lineRule="auto" w:line="240" w:before="0" w:after="0"/>
      <w:ind w:left="-57" w:right="-57" w:firstLine="709"/>
      <w:jc w:val="both"/>
    </w:pPr>
    <w:rPr>
      <w:sz w:val="28"/>
      <w:szCs w:val="28"/>
      <w:lang w:val="en-US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  <w:ind w:left="-57" w:right="-57" w:hanging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Название объекта1"/>
    <w:basedOn w:val="Normal"/>
    <w:next w:val="Normal"/>
    <w:qFormat/>
    <w:pPr>
      <w:widowControl/>
      <w:autoSpaceDE w:val="true"/>
      <w:spacing w:before="0" w:after="200"/>
      <w:ind w:left="0" w:right="0" w:hanging="0"/>
      <w:jc w:val="left"/>
    </w:pPr>
    <w:rPr>
      <w:rFonts w:ascii="Calibri" w:hAnsi="Calibri" w:cs="Calibri"/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widowControl/>
      <w:ind w:left="0" w:right="0" w:hanging="0"/>
      <w:jc w:val="left"/>
    </w:pPr>
    <w:rPr>
      <w:rFonts w:eastAsia="Times New Roman"/>
      <w:sz w:val="20"/>
      <w:szCs w:val="20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53:00Z</dcterms:created>
  <dc:creator>Баштовой Михаил Александрович</dc:creator>
  <dc:description/>
  <dc:language>en-US</dc:language>
  <cp:lastModifiedBy/>
  <cp:lastPrinted>1995-11-21T17:41:00Z</cp:lastPrinted>
  <dcterms:modified xsi:type="dcterms:W3CDTF">2024-07-26T08:12:48Z</dcterms:modified>
  <cp:revision>28</cp:revision>
  <dc:subject/>
  <dc:title/>
</cp:coreProperties>
</file>