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комиссии по приватизации</w:t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б итогах продажи муниципального имущества</w:t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средством публичного пред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6» декабря 2023г.                                                                                                       №2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72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заседания комиссии:</w:t>
            </w:r>
          </w:p>
        </w:tc>
        <w:tc>
          <w:tcPr>
            <w:tcW w:w="5772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 обл., п. Ровеньки, ул.Ленина,50, зал заседаний, 1 этаж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начала заседания комиссии:</w:t>
            </w:r>
          </w:p>
        </w:tc>
        <w:tc>
          <w:tcPr>
            <w:tcW w:w="5772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sz w:val="26"/>
                <w:szCs w:val="26"/>
              </w:rPr>
              <w:t>09: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43"/>
        <w:gridCol w:w="7046"/>
      </w:tblGrid>
      <w:tr>
        <w:trPr>
          <w:trHeight w:val="314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Члены комиссии:</w:t>
            </w:r>
          </w:p>
        </w:tc>
      </w:tr>
      <w:tr>
        <w:trPr>
          <w:trHeight w:val="327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6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иевский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ий Валерьевич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номического и стратегического развития администрации района (председатель комиссии)</w:t>
            </w:r>
          </w:p>
        </w:tc>
      </w:tr>
      <w:tr>
        <w:trPr>
          <w:trHeight w:val="314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ебени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Петро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имущественных правоотношений администрации Ровеньского района (заместитель председателя комиссии)</w:t>
            </w:r>
          </w:p>
        </w:tc>
      </w:tr>
      <w:tr>
        <w:trPr>
          <w:trHeight w:val="310" w:hRule="atLeast"/>
        </w:trPr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ндрыгин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ана Раисо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имущественных правоотношений администрации Ровеньского района (секретарь комиссии)</w:t>
            </w:r>
          </w:p>
        </w:tc>
      </w:tr>
      <w:tr>
        <w:trPr>
          <w:trHeight w:val="314" w:hRule="atLeast"/>
        </w:trPr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шко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Михайло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земельных правоотношений администрации Ровеньского района</w:t>
            </w:r>
          </w:p>
        </w:tc>
      </w:tr>
      <w:tr>
        <w:trPr>
          <w:trHeight w:val="314" w:hRule="atLeast"/>
        </w:trPr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дн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Николае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униципальных закупок администрации Ровеньского района</w:t>
            </w:r>
          </w:p>
        </w:tc>
      </w:tr>
      <w:tr>
        <w:trPr>
          <w:trHeight w:val="314" w:hRule="atLeast"/>
        </w:trPr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дн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Ивано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Центр бухгалтерского учета Ровеньского района»</w:t>
            </w:r>
          </w:p>
        </w:tc>
      </w:tr>
      <w:tr>
        <w:trPr>
          <w:trHeight w:val="327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ловьёв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ина Александровн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администрации Ровеньского района</w:t>
            </w:r>
          </w:p>
        </w:tc>
      </w:tr>
      <w:tr>
        <w:trPr>
          <w:trHeight w:val="348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ковска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Ивановн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доходов управления финансов и бюджетной политики администрации Ровеньского района</w:t>
            </w:r>
          </w:p>
        </w:tc>
      </w:tr>
      <w:tr>
        <w:trPr>
          <w:trHeight w:val="314" w:hRule="atLeast"/>
        </w:trPr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ев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Юрьевич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муниципальных закупок администрации Ровеньс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"/>
        <w:gridCol w:w="481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членов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утствова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ова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0</w:t>
            </w:r>
          </w:p>
        </w:tc>
      </w:tr>
    </w:tbl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авомоч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6"/>
          <w:szCs w:val="26"/>
        </w:rPr>
        <w:t>Сведения о продавце имущества:</w:t>
      </w:r>
      <w:r>
        <w:rPr>
          <w:sz w:val="26"/>
          <w:szCs w:val="26"/>
        </w:rPr>
        <w:t xml:space="preserve"> Администрация муниципального района «Ровеньский район» Белгородской области, 309740, Белгородская обл., п.Ровеньки, ул.Ленина,50.</w:t>
      </w:r>
    </w:p>
    <w:p>
      <w:pPr>
        <w:pStyle w:val="Normal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и характеристика имущества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/>
          <w:b w:val="false"/>
          <w:bCs w:val="false"/>
          <w:color w:val="000000"/>
          <w:spacing w:val="-2"/>
          <w:sz w:val="26"/>
          <w:szCs w:val="26"/>
          <w:lang w:val="ru-RU"/>
        </w:rPr>
        <w:t xml:space="preserve">Лот №1 -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ru-RU"/>
        </w:rPr>
        <w:t xml:space="preserve">автобус марк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>КАВЗ модель Т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>4238-02, 2009 года изготовления, идентификационный номер 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Z7N4238029000108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, модель, № двиг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6ISBe 210 69519183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>, шасси (рама) № отсутствует, кузов (кабина, прицеп) №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Z7N4238029000108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, цвет кузова (кабины, прицепа) белый, мощность двиг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21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 л.с., рабочий объем двиг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670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 куб.см, тип двигателя дизельный, экологический класс третий, разрешенная максимальная масса 12250 кг, масса без нагрузки 8435 кг, паспорт транспортного средства 45 МУ 805759 выдан ООО «КАВЗ» г. Курган, ул. Автозаводская, 5 дата выдачи 30.09.2009г.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ab/>
        <w:t>Лот №2 - автобус марки КАВЗ модель Т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>4238-02, 2009 года изготовления, идентификационный номер 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Z7N42380290001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77, модель, № двиг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6ISBe 210 6951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>1971, шасси (рама) № отсутствует, кузов (кабина, прицеп) №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Z7N42380290001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77, цвет кузова (кабины, прицепа) белый, мощность двиг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21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 л.с., рабочий объем двиг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670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 куб.см, тип двигателя дизельный, экологический класс третий, разрешенная максимальная масса 12250 кг, масса без нагрузки 8435 кг, паспорт транспортного средства 45 МУ 805752 выдан ООО «КАВЗ» г. Курган, ул. Автозаводская, 5 дата выдачи 30.09.2009г.</w:t>
      </w:r>
    </w:p>
    <w:p>
      <w:pPr>
        <w:pStyle w:val="Normal"/>
        <w:ind w:left="680" w:right="0" w:firstLine="40"/>
        <w:jc w:val="both"/>
        <w:rPr>
          <w:b/>
          <w:b/>
          <w:bCs/>
          <w:color w:val="000000"/>
          <w:sz w:val="26"/>
          <w:szCs w:val="26"/>
          <w:u w:val="none"/>
        </w:rPr>
      </w:pPr>
      <w:r>
        <w:rPr>
          <w:b/>
          <w:bCs/>
          <w:color w:val="000000"/>
          <w:sz w:val="26"/>
          <w:szCs w:val="26"/>
          <w:u w:val="none"/>
        </w:rPr>
        <w:t>Решили:</w:t>
      </w:r>
    </w:p>
    <w:p>
      <w:pPr>
        <w:pStyle w:val="Normal"/>
        <w:ind w:left="0" w:right="0" w:firstLine="709"/>
        <w:jc w:val="both"/>
        <w:rPr/>
      </w:pPr>
      <w:r>
        <w:rPr>
          <w:b w:val="false"/>
          <w:bCs w:val="false"/>
          <w:color w:val="000000"/>
          <w:sz w:val="26"/>
          <w:szCs w:val="26"/>
          <w:u w:val="none"/>
        </w:rPr>
        <w:t xml:space="preserve">В соответствии с подпунктом в) пункта 102 Постановления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 </w:t>
      </w:r>
      <w:r>
        <w:rPr>
          <w:b/>
          <w:bCs/>
          <w:color w:val="000000"/>
          <w:sz w:val="26"/>
          <w:szCs w:val="26"/>
          <w:u w:val="none"/>
        </w:rPr>
        <w:t>признать продажу посредством публичного предложения по Лоту №1 и Лоту №2 несостоявшейся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Какие будут вопросы? Замечания? Предложения? (Голосуют)</w:t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«За» - 9</w:t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«Против» - 0</w:t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Принято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/>
        <w:tc>
          <w:tcPr>
            <w:tcW w:w="10155" w:type="dxa"/>
            <w:tcBorders/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седатель комиссии                                                                   Г.В.Андриевский</w:t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омиссии                                                  А.П.Гребеник</w:t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                                                                        М.Р.Мандрыгина</w:t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М.Гришко</w:t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Морковская</w:t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Normal"/>
              <w:widowControl/>
              <w:snapToGrid w:val="false"/>
              <w:ind w:left="0" w:right="0" w:hanging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Н.Ряднова</w:t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Normal"/>
              <w:widowControl/>
              <w:snapToGrid w:val="false"/>
              <w:ind w:left="0" w:right="0" w:hanging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А.Соловьёва</w:t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И.Ряднова</w:t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55" w:type="dxa"/>
            <w:tcBorders/>
          </w:tcPr>
          <w:p>
            <w:pPr>
              <w:pStyle w:val="Normal"/>
              <w:widowControl/>
              <w:snapToGrid w:val="false"/>
              <w:ind w:left="0" w:right="0" w:hanging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.Ю.Ковалев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680" w:right="0" w:hanging="68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21">
    <w:name w:val="Продолжение списка 2"/>
    <w:basedOn w:val="Normal"/>
    <w:qFormat/>
    <w:pPr>
      <w:widowControl/>
      <w:autoSpaceDE w:val="true"/>
      <w:spacing w:before="0" w:after="120"/>
      <w:ind w:left="566" w:right="0" w:hanging="0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1:00Z</dcterms:created>
  <dc:creator>Гладышев</dc:creator>
  <dc:description/>
  <dc:language>en-US</dc:language>
  <cp:lastModifiedBy/>
  <cp:lastPrinted>2023-12-26T11:24:00Z</cp:lastPrinted>
  <dcterms:modified xsi:type="dcterms:W3CDTF">2023-12-26T10:24:21Z</dcterms:modified>
  <cp:revision>57</cp:revision>
  <dc:subject/>
  <dc:title>ПРОТОКОЛ</dc:title>
</cp:coreProperties>
</file>