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миссии по приват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5» декабря 2023г.                                                                                                       №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заседания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 п. Ровеньки, ул.Ленина,50, зал заседаний, 1 эт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начала заседания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sz w:val="26"/>
                <w:szCs w:val="26"/>
              </w:rPr>
              <w:t>13.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43"/>
        <w:gridCol w:w="6626"/>
      </w:tblGrid>
      <w:tr>
        <w:trPr>
          <w:trHeight w:val="314" w:hRule="atLeast"/>
        </w:trPr>
        <w:tc>
          <w:tcPr>
            <w:tcW w:w="9840" w:type="dxa"/>
            <w:gridSpan w:val="3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Члены комиссии:</w:t>
            </w:r>
          </w:p>
        </w:tc>
      </w:tr>
      <w:tr>
        <w:trPr>
          <w:trHeight w:val="327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иевский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ий Вале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ческого и стратегического развития администрации района (председатель комиссии)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ени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Петр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мущественных правоотношений администрации Ровеньского района (заместитель председателя комиссии)</w:t>
            </w:r>
          </w:p>
        </w:tc>
      </w:tr>
      <w:tr>
        <w:trPr>
          <w:trHeight w:val="310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дрыги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ана Раис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имущественных правоотношений администрации Ровеньского района (секретарь комиссии)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Михайл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правоотношений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Николае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униципальных закупок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Иван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Центр бухгалтерского учета Ровеньского района»</w:t>
            </w:r>
          </w:p>
        </w:tc>
      </w:tr>
      <w:tr>
        <w:trPr>
          <w:trHeight w:val="327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овьёв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на Александровн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</w:t>
            </w:r>
          </w:p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овеньского района</w:t>
            </w:r>
          </w:p>
        </w:tc>
      </w:tr>
      <w:tr>
        <w:trPr>
          <w:trHeight w:val="348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ковска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Ивановн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ходов управления финансов и бюджетной политики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Ю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муниципальных закупок администрации Ровень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481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ленов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авомочна.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заседани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е заявок и документов претендентов, определение участников продажи посредством публичного предложения муниципального имущества.</w:t>
      </w:r>
    </w:p>
    <w:p>
      <w:pPr>
        <w:pStyle w:val="Normal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 характеристика имущества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ru-RU"/>
        </w:rPr>
        <w:t xml:space="preserve">Лот №1 -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ru-RU"/>
        </w:rPr>
        <w:t xml:space="preserve">автобус мар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КАВЗ модель Т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4238-02, 2009 года изготовления, идентификационный номер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8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, модель, №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ISBe 210 69519183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, шасси (рама) № отсутствует, кузов (кабина, прицеп) 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8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, цвет кузова (кабины, прицепа) белый, мощность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2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л.с., рабочий объем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70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куб.см, тип двигателя дизельный, экологический класс третий, разрешенная максимальная масса 12250 кг, масса без нагрузки 8435 кг, паспорт транспортного средства 45 МУ 805759 выдан ООО «КАВЗ» г. Курган, ул. Автозаводская, 5 дата выдачи 30.09.2009г.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ab/>
        <w:t>Лот №2 - автобус марки КАВЗ модель Т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4238-02, 2009 года изготовления, идентификационный номер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77, модель, №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ISBe 210 695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>1971, шасси (рама) № отсутствует, кузов (кабина, прицеп) 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Z7N4238029000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77, цвет кузова (кабины, прицепа) белый, мощность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21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л.с., рабочий объем двигате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en-US"/>
        </w:rPr>
        <w:t>670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 xml:space="preserve"> куб.см, тип двигателя дизельный, экологический класс третий, разрешенная максимальная масса 12250 кг, масса без нагрузки 8435 кг, паспорт транспортного средства 45 МУ 805752 выдан ООО «КАВЗ» г. Курган, ул. Автозаводская, 5 дата выдачи 30.09.2009г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По окончании срока подачи заявок на участие в продаже посредством публичного предложения в электронной форме вышеуказанного муниципального имущества по Лоту №1 было подано две заявки. </w:t>
      </w:r>
    </w:p>
    <w:p>
      <w:pPr>
        <w:pStyle w:val="Normal"/>
        <w:ind w:left="0" w:right="0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34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895"/>
        <w:gridCol w:w="3002"/>
      </w:tblGrid>
      <w:tr>
        <w:trPr/>
        <w:tc>
          <w:tcPr>
            <w:tcW w:w="100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принятых заявок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р заявки</w:t>
            </w:r>
          </w:p>
        </w:tc>
        <w:tc>
          <w:tcPr>
            <w:tcW w:w="5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претендента (юридического лица/ Ф.И.О. физического лица)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ата и время подачи заявки</w:t>
            </w:r>
          </w:p>
        </w:tc>
      </w:tr>
      <w:tr>
        <w:trPr/>
        <w:tc>
          <w:tcPr>
            <w:tcW w:w="100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4701</w:t>
            </w:r>
          </w:p>
        </w:tc>
        <w:tc>
          <w:tcPr>
            <w:tcW w:w="5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Базанов Александр Михайлович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21.12.2023, 01:08:31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6177</w:t>
            </w:r>
          </w:p>
        </w:tc>
        <w:tc>
          <w:tcPr>
            <w:tcW w:w="589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Аржанухина Ксения Юрьевна</w:t>
            </w:r>
          </w:p>
        </w:tc>
        <w:tc>
          <w:tcPr>
            <w:tcW w:w="30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21.12.2023, 11:17:50</w:t>
            </w:r>
          </w:p>
        </w:tc>
      </w:tr>
    </w:tbl>
    <w:p>
      <w:pPr>
        <w:pStyle w:val="Normal"/>
        <w:ind w:left="680" w:right="0" w:firstLine="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color w:val="000000"/>
          <w:sz w:val="26"/>
          <w:szCs w:val="26"/>
          <w:u w:val="none"/>
        </w:rPr>
        <w:t xml:space="preserve">Перечень отозванных заявок по лоту №1: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Отозванных заявок нет. </w:t>
      </w:r>
    </w:p>
    <w:p>
      <w:pPr>
        <w:pStyle w:val="Normal"/>
        <w:ind w:left="680" w:right="0" w:firstLine="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>Задатки внесены претендентами в размере 10%, что составляет 29 755 (двадцать девять тысяч семьсот пятьдесят пять) рублей 70 копеек от начальной цены 297 557</w:t>
      </w:r>
      <w:r>
        <w:rPr>
          <w:b w:val="false"/>
          <w:bCs w:val="false"/>
          <w:color w:val="ED1C24"/>
          <w:sz w:val="26"/>
          <w:szCs w:val="26"/>
          <w:u w:val="none"/>
        </w:rPr>
        <w:t xml:space="preserve"> 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(двести девяносто семь тысяч пятьсот пятьдесят семь) рублей 00 копеек, на счет Оператора торговой площадки </w:t>
      </w:r>
      <w:hyperlink r:id="rId2"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</w:rPr>
          <w:t>http://</w:t>
        </w:r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</w:rPr>
          <w:t>.sberbank-ast.ru</w:t>
        </w:r>
      </w:hyperlink>
      <w:r>
        <w:rPr>
          <w:b w:val="false"/>
          <w:bCs w:val="false"/>
          <w:color w:val="000000"/>
          <w:sz w:val="26"/>
          <w:szCs w:val="26"/>
          <w:u w:val="none"/>
        </w:rPr>
        <w:t xml:space="preserve"> по реквизитам, указанным в информационном сообщении в срок до 21 декабря 2023 года. 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>Комиссия, рассмотрев заявки и документы претендентов на участие в продаже посредством публичного предложения муниципального имущества в электронной форме на соответствие их требованиям и условиям Федерального закона от 21.12.2001 №178-ФЗ «О приватизации государственного и муниципального имущества», постановления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</w:t>
      </w:r>
      <w:r>
        <w:rPr>
          <w:b w:val="false"/>
          <w:bCs w:val="false"/>
          <w:color w:val="ED1C24"/>
          <w:sz w:val="26"/>
          <w:szCs w:val="26"/>
          <w:u w:val="none"/>
        </w:rPr>
        <w:t xml:space="preserve">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Положения о порядке и условиях приватизации муниципального имущества муниципального района «Ровеньский район» Белгородской области, утвержденным решение Муниципального совета Ровеньского района Белгородской области от 31.07.2009 №217, приняла решение признать участниками продажи посредством публичного предложения в электронной форме следующих претендентов: </w:t>
      </w:r>
    </w:p>
    <w:p>
      <w:pPr>
        <w:pStyle w:val="Normal"/>
        <w:spacing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b w:val="false"/>
          <w:bCs w:val="false"/>
          <w:color w:val="000000"/>
          <w:sz w:val="26"/>
          <w:szCs w:val="26"/>
          <w:u w:val="none"/>
        </w:rPr>
      </w:r>
    </w:p>
    <w:tbl>
      <w:tblPr>
        <w:tblW w:w="99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484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 (юридического лица/Ф.И.О. физического лица)</w:t>
            </w:r>
          </w:p>
        </w:tc>
      </w:tr>
      <w:tr>
        <w:trPr/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Базанов Александр Михайлович</w:t>
            </w:r>
          </w:p>
        </w:tc>
      </w:tr>
      <w:tr>
        <w:trPr/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Аржанухина Ксения Юрьевна</w:t>
            </w:r>
          </w:p>
        </w:tc>
      </w:tr>
    </w:tbl>
    <w:p>
      <w:pPr>
        <w:pStyle w:val="Normal"/>
        <w:spacing w:before="0" w:after="0"/>
        <w:ind w:left="0" w:right="0" w:firstLine="708"/>
        <w:jc w:val="both"/>
        <w:rPr/>
      </w:pPr>
      <w:r>
        <w:rPr>
          <w:b w:val="false"/>
          <w:bCs w:val="false"/>
          <w:sz w:val="26"/>
          <w:szCs w:val="26"/>
          <w:u w:val="none"/>
        </w:rPr>
        <w:t>Претендентов, которым было отказано в допуске к участию в продаже посредством публичного предложения в электронной форме нет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По окончании срока подачи заявок на участие в продаже посредством публичного предложения в электронной форме вышеуказанного муниципального имущества по Лоту №2 было подано две заявки. </w:t>
      </w:r>
    </w:p>
    <w:p>
      <w:pPr>
        <w:pStyle w:val="Normal"/>
        <w:ind w:left="0" w:right="0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34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895"/>
        <w:gridCol w:w="3002"/>
      </w:tblGrid>
      <w:tr>
        <w:trPr/>
        <w:tc>
          <w:tcPr>
            <w:tcW w:w="100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принятых заявок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р заявки</w:t>
            </w:r>
          </w:p>
        </w:tc>
        <w:tc>
          <w:tcPr>
            <w:tcW w:w="5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претендента (юридического лица/ Ф.И.О. физического лица)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та подачи заявки</w:t>
            </w:r>
          </w:p>
        </w:tc>
      </w:tr>
      <w:tr>
        <w:trPr/>
        <w:tc>
          <w:tcPr>
            <w:tcW w:w="100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Лот №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1598</w:t>
            </w:r>
          </w:p>
        </w:tc>
        <w:tc>
          <w:tcPr>
            <w:tcW w:w="5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Базанов Александр Михайлович</w:t>
            </w:r>
          </w:p>
        </w:tc>
        <w:tc>
          <w:tcPr>
            <w:tcW w:w="3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21.12.2023  01:13:00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9723</w:t>
            </w:r>
          </w:p>
        </w:tc>
        <w:tc>
          <w:tcPr>
            <w:tcW w:w="589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Аржанухина Ксения Юрьевна</w:t>
            </w:r>
          </w:p>
        </w:tc>
        <w:tc>
          <w:tcPr>
            <w:tcW w:w="30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21.12.2023 11:15:32</w:t>
            </w:r>
          </w:p>
        </w:tc>
      </w:tr>
    </w:tbl>
    <w:p>
      <w:pPr>
        <w:pStyle w:val="Normal"/>
        <w:ind w:left="680" w:right="0" w:firstLine="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color w:val="000000"/>
          <w:sz w:val="26"/>
          <w:szCs w:val="26"/>
          <w:u w:val="none"/>
        </w:rPr>
        <w:t xml:space="preserve">Перечень отозванных заявок по лоту №2: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Отозванных заявок нет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>Задатки внесены претендентами в размере 10%, что составляет 29 755 (двадцать девять тысяч семьсот пятьдесят пять) рублей 70 копеек от начальной цены 297 557</w:t>
      </w:r>
      <w:r>
        <w:rPr>
          <w:b w:val="false"/>
          <w:bCs w:val="false"/>
          <w:color w:val="ED1C24"/>
          <w:sz w:val="26"/>
          <w:szCs w:val="26"/>
          <w:u w:val="none"/>
        </w:rPr>
        <w:t xml:space="preserve"> 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(двести девяносто семь тысяч пятьсот пятьдесят семь) рублей 00 копеек, на счет Оператора торговой площадки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</w:rPr>
          <w:t>http://</w:t>
        </w:r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b w:val="false"/>
            <w:bCs w:val="false"/>
            <w:color w:val="000000"/>
            <w:sz w:val="26"/>
            <w:szCs w:val="26"/>
            <w:u w:val="none"/>
          </w:rPr>
          <w:t>.sberbank-ast.ru</w:t>
        </w:r>
      </w:hyperlink>
      <w:r>
        <w:rPr>
          <w:b w:val="false"/>
          <w:bCs w:val="false"/>
          <w:color w:val="000000"/>
          <w:sz w:val="26"/>
          <w:szCs w:val="26"/>
          <w:u w:val="none"/>
        </w:rPr>
        <w:t xml:space="preserve"> по реквизитам, указанным в информационном сообщении в срок до 21 декабря 2023 года. 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>Комиссия, рассмотрев заявки и документы претендентов на участие в продаже посредством публичного предложения муниципального имущества в электронной форме на соответствие их требованиям и условиям Федерального закона от 21.12.2001 №178-ФЗ «О приватизации государственного и муниципального имущества», постановления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</w:t>
      </w:r>
      <w:r>
        <w:rPr>
          <w:b w:val="false"/>
          <w:bCs w:val="false"/>
          <w:color w:val="ED1C24"/>
          <w:sz w:val="26"/>
          <w:szCs w:val="26"/>
          <w:u w:val="none"/>
        </w:rPr>
        <w:t xml:space="preserve"> </w:t>
      </w:r>
      <w:r>
        <w:rPr>
          <w:b w:val="false"/>
          <w:bCs w:val="false"/>
          <w:color w:val="000000"/>
          <w:sz w:val="26"/>
          <w:szCs w:val="26"/>
          <w:u w:val="none"/>
        </w:rPr>
        <w:t xml:space="preserve">Положения о порядке и условиях приватизации муниципального имущества муниципального района «Ровеньский район» Белгородской области, утвержденным решение Муниципального совета Ровеньского района Белгородской области от 31.07.2009 №217, приняла решение признать участниками продажи посредством публичного предложения в электронной форме следующих претендентов: 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9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484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 (юридического лица/Ф.И.О. физического лица)</w:t>
            </w:r>
          </w:p>
        </w:tc>
      </w:tr>
      <w:tr>
        <w:trPr/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Базанов Александр Михайлович</w:t>
            </w:r>
          </w:p>
        </w:tc>
      </w:tr>
      <w:tr>
        <w:trPr/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Аржанухина Ксения Юрьевна</w:t>
            </w:r>
          </w:p>
        </w:tc>
      </w:tr>
    </w:tbl>
    <w:p>
      <w:pPr>
        <w:pStyle w:val="Normal"/>
        <w:spacing w:before="0" w:after="0"/>
        <w:ind w:left="0" w:right="0" w:firstLine="708"/>
        <w:jc w:val="both"/>
        <w:rPr/>
      </w:pPr>
      <w:r>
        <w:rPr>
          <w:b w:val="false"/>
          <w:bCs w:val="false"/>
          <w:sz w:val="26"/>
          <w:szCs w:val="26"/>
          <w:u w:val="none"/>
        </w:rPr>
        <w:t>Претендентов, которым было отказано в допуске к участию в продаже посредством публичного предложения в электронной форме нет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sz w:val="26"/>
          <w:szCs w:val="26"/>
        </w:rPr>
        <w:t>Время окончания рассмотрения заявок претендентов на участие в продаже посредством публичного предложения в электронной форме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  <w:u w:val="none"/>
        </w:rPr>
        <w:t>Рассмотрение заявок на участие в продаже посредством публичного предложения и признание претендентов участниками продажи закончено комиссией по приватизации в 14 часов 05 минут (по московскому времени) 25 декабря 2023г.</w:t>
      </w:r>
    </w:p>
    <w:p>
      <w:pPr>
        <w:pStyle w:val="Normal"/>
        <w:spacing w:before="0" w:after="0"/>
        <w:ind w:left="0" w:right="0" w:firstLine="7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Какие будут вопросы? Замечания? Предложения? (Голосуют)</w:t>
      </w:r>
    </w:p>
    <w:p>
      <w:pPr>
        <w:pStyle w:val="Normal"/>
        <w:ind w:left="680" w:right="0" w:hanging="0"/>
        <w:rPr/>
      </w:pPr>
      <w:r>
        <w:rPr>
          <w:sz w:val="26"/>
          <w:szCs w:val="26"/>
        </w:rPr>
        <w:t>«За» - 9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«Против» - 0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седатель комиссии                                                       Г.В.Андриевский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                                      А.П.Гребеник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                                                            М.Р.Мандрыгин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М.Гришко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Морковска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Ряднов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Соловьёв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И.Ряднов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.Ю.Ковалев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680" w:right="0" w:hanging="68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21">
    <w:name w:val="Продолжение списка 2"/>
    <w:basedOn w:val="Normal"/>
    <w:qFormat/>
    <w:pPr>
      <w:widowControl/>
      <w:autoSpaceDE w:val="true"/>
      <w:spacing w:before="0" w:after="120"/>
      <w:ind w:left="566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1:00Z</dcterms:created>
  <dc:creator>Гладышев</dc:creator>
  <dc:description/>
  <dc:language>en-US</dc:language>
  <cp:lastModifiedBy/>
  <cp:lastPrinted>2023-12-25T11:08:00Z</cp:lastPrinted>
  <dcterms:modified xsi:type="dcterms:W3CDTF">2023-12-25T08:10:43Z</dcterms:modified>
  <cp:revision>54</cp:revision>
  <dc:subject/>
  <dc:title>ПРОТОКОЛ</dc:title>
</cp:coreProperties>
</file>