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ВЕДОМЛЕНИЕ</w:t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 обсуждении проекта муниципальной про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>«Развитие образования  Ровеньского район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 2025 – 2030 годы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дминистрация Ровеньского  района уведомляет о начале обсуждения проекта муниципальной программы </w:t>
      </w:r>
      <w:r>
        <w:rPr>
          <w:rFonts w:cs="Times New Roman" w:ascii="Times New Roman" w:hAnsi="Times New Roman"/>
          <w:color w:val="000000"/>
          <w:sz w:val="26"/>
          <w:szCs w:val="26"/>
        </w:rPr>
        <w:t>«Развитие образования  Ровеньского района»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2025 – 2030 год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бсуждение проекта Программы будет проводиться в течение                             15 календарных дней с момента опубликования сообщения на официальном сайте Ровеньского района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се предложения и замечания принимаются в электронной форме по электронной почте: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sidorenko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_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@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ro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belregion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или в письменной форме на бумажном носителе в отдел экономики, анализа и прогнозирования администрации Ровеньского района в рабочие дни с 8.00 часов до 17.00 часов (перерыв с 12.00 до 13.00) по адресу: п.Ровеньки, ул.Ленина, 50 Тел. 8 (47238) 5-54-35. 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об итогах проведении общественного обсуждения проекта муниципальной программы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удет размещена дополнительно.</w:t>
      </w:r>
    </w:p>
    <w:p>
      <w:pPr>
        <w:pStyle w:val="Normal"/>
        <w:shd w:fill="FFFFFF" w:val="clear"/>
        <w:spacing w:lineRule="auto" w:line="240" w:before="150" w:after="0"/>
        <w:ind w:firstLine="709"/>
        <w:jc w:val="both"/>
        <w:rPr>
          <w:rFonts w:ascii="Times New Roman" w:hAnsi="Times New Roman" w:eastAsia="Times New Roman" w:cs="Times New Roman"/>
          <w:color w:val="2C2B2B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C2B2B"/>
          <w:sz w:val="26"/>
          <w:szCs w:val="26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2C2B2B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C2B2B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Style1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rFonts w:ascii="Calibri" w:hAnsi="Calibri" w:eastAsia="Calibri" w:cs="Calibri"/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4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Перечень рисунков"/>
    <w:basedOn w:val="Normal"/>
    <w:next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36:00Z</dcterms:created>
  <dc:creator>User</dc:creator>
  <dc:description/>
  <dc:language>en-US</dc:language>
  <cp:lastModifiedBy>user</cp:lastModifiedBy>
  <dcterms:modified xsi:type="dcterms:W3CDTF">2024-10-16T10:36:00Z</dcterms:modified>
  <cp:revision>2</cp:revision>
  <dc:subject/>
  <dc:title/>
</cp:coreProperties>
</file>