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муниципальной программы Ровень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образования Ровеньского района”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 в соответствии с постановлениями администрации Ровень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№ 472 от 09.08.2024г. “Об утверждении Положения о системе управления муниципальными программами Ровеньского района”</w:t>
      </w:r>
      <w:r>
        <w:rPr>
          <w:rFonts w:cs="Times New Roman" w:ascii="Times New Roman" w:hAnsi="Times New Roman"/>
          <w:bCs/>
          <w:sz w:val="28"/>
          <w:szCs w:val="28"/>
        </w:rPr>
        <w:t xml:space="preserve"> и №479 от 16.08.2024г. «Об утверждении Методических рекомендаций по разработке и реализации муниципальных программ (комплексных программ) Ровеньского района», сроком реализации до 2030 г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 мероприятий муниципальной программы составлен в соответствии с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и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Выравнивание стартовых возможностей детей дошкольного возраста за счет обеспечения и сохранения 100 процентов доступности качественного дошкольного образования, в том числе присмотра и ухода за деть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еспечение высокого качества образования в соответствии с меняющимися запросами населения и перспективными задачами социально-экономического развития Ровеньского рай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величение доли детей в возрасте до 18 лет, охваченных отдыхом и оздоровлением, до 60 процентов к 2030 год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Снижение уровня детской смертности от внешних причин на территории Ровеньского района к 2030 году на 15 процентов относительно показателя 2022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здание условии для воспитания и гармонично развитой и социально ответственной личности, до 130 процентов к 2030 год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шения поставленных целей программой предусмотрены и реализуются следующие направ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«</w:t>
      </w:r>
      <w:r>
        <w:rPr>
          <w:rFonts w:cs="Times New Roman" w:ascii="Times New Roman" w:hAnsi="Times New Roman"/>
          <w:sz w:val="28"/>
          <w:szCs w:val="28"/>
        </w:rPr>
        <w:t>Развитие дошко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«</w:t>
      </w:r>
      <w:r>
        <w:rPr>
          <w:rFonts w:cs="Times New Roman" w:ascii="Times New Roman" w:hAnsi="Times New Roman"/>
          <w:sz w:val="28"/>
          <w:szCs w:val="28"/>
        </w:rPr>
        <w:t>Развитие обще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дополнительного образования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«Развитие системы оценки качества образова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Организация отдыха и оздоровления детей и подростков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Муниципальная политика в сфере образова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«Патриотическое и духовно – нравственное воспитание обучающихся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«Профилактика гибели детей от внешних причин на территории Ровеньского район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указанных направлений в структуру муниципальной программы включены следующие элементы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>
          <w:bCs/>
          <w:sz w:val="28"/>
          <w:szCs w:val="28"/>
        </w:rPr>
        <w:t xml:space="preserve">Муниципальный проект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 xml:space="preserve"> Успех каждого ребёнка</w:t>
      </w:r>
      <w:r>
        <w:rPr>
          <w:sz w:val="28"/>
          <w:szCs w:val="28"/>
        </w:rPr>
        <w:t>"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едомственный проект "Развитие инфраструктуры системы образования на территории Ровеньского района" 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плекс процессных мероприятий "Реализация образовательных программ дошкольного образования"</w:t>
      </w:r>
    </w:p>
    <w:p>
      <w:pPr>
        <w:pStyle w:val="Style15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плекс процессных мероприятий "Реализация образовательных программ общего образования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Комплекс процессных мероприятий "Развитие дополнительного образования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Комплекс процессных мероприятий "Развитие системы оценки качества образования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Комплекс процессных мероприятий "Организация отдыха и оздоровления детей и подростков Ровеньского района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Комплекс процессных мероприятий "Муниципальная  политика в сфере образования"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 Комплекс процессных мероприятий "</w:t>
      </w:r>
      <w:r>
        <w:rPr>
          <w:rFonts w:cs="Times New Roman" w:ascii="Times New Roman" w:hAnsi="Times New Roman"/>
          <w:sz w:val="28"/>
          <w:szCs w:val="28"/>
        </w:rPr>
        <w:t xml:space="preserve"> Патриотическое и духовно – нравственное воспитание</w:t>
      </w:r>
      <w:r>
        <w:rPr>
          <w:rFonts w:cs="Times New Roman" w:ascii="Times New Roman" w:hAnsi="Times New Roman"/>
          <w:bCs/>
          <w:sz w:val="28"/>
          <w:szCs w:val="28"/>
        </w:rPr>
        <w:t>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Комплекс процессных мероприятий "Профилактика гибели детей от внешних причин на территории Ровеньского района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униципальной программы направлена на достижение 13 показа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eastAsia="Courier New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Style5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Style5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Style5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Style5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Style5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basedOn w:val="Style5"/>
    <w:qFormat/>
    <w:rPr>
      <w:sz w:val="48"/>
      <w:szCs w:val="48"/>
    </w:rPr>
  </w:style>
  <w:style w:type="character" w:styleId="Style7">
    <w:name w:val="Подзаголовок Знак"/>
    <w:basedOn w:val="Style5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/>
    </w:pPr>
    <w:rPr>
      <w:b/>
      <w:bCs/>
      <w:color w:val="5B9BD5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1">
    <w:name w:val="Цитата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160"/>
      <w:ind w:left="720" w:right="720" w:hanging="0"/>
    </w:pPr>
    <w:rPr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3">
    <w:name w:val="Заголовок оглавления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Перечень рисунков"/>
    <w:basedOn w:val="Normal"/>
    <w:next w:val="Normal"/>
    <w:qFormat/>
    <w:pPr>
      <w:spacing w:before="0" w:after="0"/>
    </w:pPr>
    <w:rPr/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06:00Z</dcterms:created>
  <dc:creator>Чалабиева Анастасия Юрьевна</dc:creator>
  <dc:description/>
  <cp:keywords/>
  <dc:language>en-US</dc:language>
  <cp:lastModifiedBy>user</cp:lastModifiedBy>
  <dcterms:modified xsi:type="dcterms:W3CDTF">2024-10-17T05:37:00Z</dcterms:modified>
  <cp:revision>5</cp:revision>
  <dc:subject/>
  <dc:title/>
</cp:coreProperties>
</file>